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6.09. по 12.09.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а участю голови та першого заступника голови Прилуцької райдержадміністрації спільно з представниками Варвинської селищної ради щодо розгляду піднятих питань у зверненні Титаренко 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 xml:space="preserve">Особистий прийом громадян </w:t>
            </w:r>
            <w:r>
              <w:rPr>
                <w:lang w:val="uk-UA" w:eastAsia="en-US"/>
              </w:rPr>
              <w:t>головою районної державної адміністрації  Луценком Г.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иїзне засідання штабу з питань підготовки і роботи підприємств паливно-енергетичного комплексу, житлово-комунального господарства та бюджетної сфери району в осінньо-зимовий період 2021-2022 років за участю представників Чернігівської облдержадміністрації, голови та першого заступника голови Прилуцької райдержадміністрації, міських, селищних, сільських голів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голови районної державної адміністрації Луценка Г.П.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 xml:space="preserve">Онлайн-нарада </w:t>
            </w:r>
            <w:r>
              <w:rPr>
                <w:lang w:val="uk-UA" w:eastAsia="en-US"/>
              </w:rPr>
              <w:t>за участю голови та першого заступника голови Прилуцької райдержадміністрації, представника Прилуцького сектору з енергетичного нагляду Управління Держенергонагляду у Чернігфівській області з представниками територіальних громад району на тему «Про підготовку теплових господарств соціально-важливих об</w:t>
            </w:r>
            <w:r>
              <w:rPr/>
              <w:t>’</w:t>
            </w:r>
            <w:r>
              <w:rPr>
                <w:lang w:val="uk-UA" w:eastAsia="en-US"/>
              </w:rPr>
              <w:t>єктів району до опалювального періоду 2021-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щодо вирішення питання надання субвенції районному бюджету на виплату компенсації фізичним особам за надання соціальних послуг на непрофесійній основ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Привітання з нагоди </w:t>
            </w:r>
            <w:r>
              <w:rPr>
                <w:szCs w:val="28"/>
                <w:lang w:val="uk-UA" w:eastAsia="en-US"/>
              </w:rPr>
              <w:t>Дня працівників нафтової, газової та нафтопереробної промислов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актова зала Прилуцької дільниці АТ «Чернігівг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отапенко В.О.</w:t>
            </w:r>
          </w:p>
          <w:p>
            <w:pPr>
              <w:pStyle w:val="Normal"/>
              <w:shd w:fill="FFFFFF" w:val="clear"/>
              <w:jc w:val="center"/>
              <w:rPr>
                <w:bCs/>
                <w:iCs/>
                <w:lang w:val="uk-UA" w:eastAsia="en-US"/>
              </w:rPr>
            </w:pPr>
            <w:r>
              <w:rPr>
                <w:bCs/>
                <w:iCs/>
                <w:lang w:val="uk-UA" w:eastAsia="en-US"/>
              </w:rPr>
              <w:t>Мирвод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Онлайн - нарада </w:t>
            </w:r>
            <w:r>
              <w:rPr>
                <w:spacing w:val="4"/>
                <w:lang w:val="uk-UA" w:eastAsia="en-US"/>
              </w:rPr>
              <w:t>з міськими, селищними, сільськими головами</w:t>
            </w:r>
            <w:r>
              <w:rPr>
                <w:lang w:val="uk-UA" w:eastAsia="en-US"/>
              </w:rPr>
              <w:t xml:space="preserve"> з питань передачі земель в комунальну власність та продажу земельних ділян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Ярошенко Л.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7.09.</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zCs w:val="28"/>
                <w:lang w:val="uk-UA" w:eastAsia="en-US"/>
              </w:rPr>
              <w:t>День воєнної розвідки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uk-UA" w:eastAsia="en-US"/>
              </w:rPr>
              <w:t>8</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lang w:val="uk-UA" w:eastAsia="en-US"/>
              </w:rPr>
              <w:t>Міжнародний день письменност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uk-UA" w:eastAsia="en-US"/>
              </w:rPr>
              <w:t>8</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lang w:val="uk-UA" w:eastAsia="en-US"/>
              </w:rPr>
              <w:t>Міжнародний день солідарності журналіст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1.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lang w:val="uk-UA" w:eastAsia="en-US"/>
              </w:rPr>
              <w:t>День фізичної культури і спорт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1.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lang w:val="uk-UA" w:eastAsia="en-US"/>
              </w:rPr>
              <w:t>День українського кіно</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lang w:val="uk-UA" w:eastAsia="en-US"/>
              </w:rPr>
              <w:t>Міжнародний день пам’яті жертв фашизм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lang w:val="uk-UA" w:eastAsia="en-US"/>
              </w:rPr>
              <w:t>День танкіст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lang w:val="uk-UA" w:eastAsia="en-US"/>
              </w:rPr>
              <w:t>День працівників нафтової, газової та нафтопереробної промисловості</w:t>
            </w:r>
          </w:p>
        </w:tc>
      </w:tr>
    </w:tbl>
    <w:p>
      <w:pPr>
        <w:pStyle w:val="Style15"/>
        <w:shd w:fill="FFFFFF" w:val="clear"/>
        <w:spacing w:before="0" w:after="0"/>
        <w:rPr>
          <w:sz w:val="28"/>
          <w:szCs w:val="28"/>
          <w:lang w:val="uk-UA"/>
        </w:rPr>
      </w:pPr>
      <w:r>
        <w:rPr>
          <w:sz w:val="28"/>
          <w:szCs w:val="28"/>
          <w:lang w:val="uk-UA"/>
        </w:rPr>
      </w:r>
    </w:p>
    <w:p>
      <w:pPr>
        <w:pStyle w:val="Style15"/>
        <w:shd w:fill="FFFFFF" w:val="clear"/>
        <w:spacing w:before="0" w:after="0"/>
        <w:ind w:firstLine="1843"/>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25:00Z</dcterms:created>
  <dc:creator>Admin</dc:creator>
  <dc:description/>
  <cp:keywords/>
  <dc:language>en-US</dc:language>
  <cp:lastModifiedBy>Oksana</cp:lastModifiedBy>
  <cp:lastPrinted>2021-09-02T16:40:00Z</cp:lastPrinted>
  <dcterms:modified xsi:type="dcterms:W3CDTF">2021-09-02T13:50:00Z</dcterms:modified>
  <cp:revision>6</cp:revision>
  <dc:subject/>
  <dc:title>Заходи, які будуть проводитись в районі з 19 по 25 березня 2012  року</dc:title>
</cp:coreProperties>
</file>