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4680"/>
        <w:gridCol w:w="1485"/>
        <w:gridCol w:w="1440"/>
        <w:gridCol w:w="900"/>
        <w:gridCol w:w="1384"/>
        <w:gridCol w:w="1734"/>
        <w:gridCol w:w="1701"/>
      </w:tblGrid>
      <w:tr>
        <w:trPr/>
        <w:tc>
          <w:tcPr>
            <w:tcW w:w="155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 w:eastAsia="en-US"/>
              </w:rPr>
            </w:pPr>
            <w:r>
              <w:rPr>
                <w:b/>
                <w:sz w:val="36"/>
                <w:szCs w:val="36"/>
                <w:lang w:val="uk-UA" w:eastAsia="en-US"/>
              </w:rPr>
              <w:t>СПИСОК ФОНДІВ станом на 01.01.2021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мт. Талалаїв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ш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дходж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фонд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лькі</w:t>
            </w:r>
            <w:r>
              <w:rPr>
                <w:b/>
                <w:lang w:val="uk-UA"/>
              </w:rPr>
              <w:t>с</w:t>
            </w:r>
            <w:r>
              <w:rPr>
                <w:b/>
              </w:rPr>
              <w:t>ть с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йні д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лишній номер фон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мітка про вибу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Ленінського комсомолу с.Харкове Лавірківської сільської ради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«Перемога» с.Співакове Співак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Дружба»  с.Липове Липівської сільської ради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9-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ім. Суворова с.Болотниця Болотниц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Комінтерн» с.Березівка Березо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Колос»  с.Березівка Березо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За мир» с.Юрківці Юрківц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Жовтень» с. Поповича Поповичк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0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«14- річчя Жовтня» с. Чернецьке, Чернецької сільської ради Талалаїв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30-річчя ВКП/б с.Ярошівка Ярош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лгосп ім. Кутузова с.Українське Української сільської ради Талалаївського район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ім.. Шевченка с.Ярошівка Ярош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госп ім. Сталіна с.Ярошівка Ярошівської сільської ради Талалаївського район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«Шлях Ілліча» с.Довгалівка Юрківц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лгосп ім. Ворошилова с.Співакове Співак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-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Жданова с. Скороходове Шокодьк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-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. Кірова с. Рябухи Рябух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-19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півська сільська рада с.Липове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Липівська сільська рада с.Липове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ківцівська сільська рада с.Юрківці Талалаїв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Юрківецька сільська рада  с.Юрківці Талалаївського район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іваківська сільська рада с.Співакове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ецька сільська рада  с.Чернецьке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лобідська сільська рада  с.Слобідка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ильченківська сільська рада  с.Сильченкове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лалаївська районна рада смт. Талалаїв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3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Талалаївської райдержадміністрації смт. 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 Талалаївської райдержадміністра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а дорожно-будівельна організаці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йонна планова комісі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т 05.11.1987р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інспекція сільського господар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8 справ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едакція районної газети «Трибуна хлібороба» смт.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діл культури Талалаївської райдержадміністрації  смт.Талалаї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а кіномережа смт.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43-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контора зв’язк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-1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отконтора Талалаївської районної споживчої спіл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кубаторна станці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-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одний суд першої дільни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одний суд другої дільниц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-19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йонне споживче товариство (РайСТ) смт.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2 - 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е об’єднання «Сільгосптехнік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-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госп  ім. 50-річчя Великого Жовтня смт. Талалаївка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адгосп «Красний профінтерн» с.Новоселівка 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жколгоспний плодорозсадник смт.Талалаївка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9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а промислово-торфяна артіль «Перемог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країнська сільська рада с. Українське Талалаївського району Чернігівської област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color w:val="2A2928"/>
                <w:sz w:val="20"/>
                <w:szCs w:val="20"/>
                <w:lang w:val="uk-UA"/>
              </w:rPr>
              <w:t>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отницька сільська рада с. Болотниця  Талалаївського району Чернігівської об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ківська сільська рада с. Харкове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арківецька сільська рад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5.12.1981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а артіль «Червоний чоботар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Березівська сільська рада с.Березівка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ий цегельний зав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-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відділ охорони здоров’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 09.12.1983 р.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рада спортивних організаці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-1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жколгоспне об’єднання по будівниц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-19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а селищна рада смт. Талалаї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рінецька сільська рада с. Корінецьке Талалаївського району Чернігівської област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Фрунзе с. Рябухи Рябух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бінат комунальних підприємст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-19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ернено в організаці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Т «Красноколядинське» с. Красний Коляди Красноколядинської сільської ради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0-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Чапаєва с. Грицівка Рябух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-19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-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Леніна с. Понори  Понор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5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ябухівська сільська рада с. Рябухи Талалаївського району Чернігівської обл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сноколядинська  сільська рада с. Красний Коляди 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комітет народного контрол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uk-UA"/>
              </w:rPr>
              <w:t>акт №1 01.01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сільського господарс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 Прилук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uk-UA"/>
              </w:rPr>
              <w:t>акт №4  22.10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правління агропромислового розвитку Талалаївської райдержадміністрації» смт 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75 </w:t>
            </w:r>
            <w:r>
              <w:rPr>
                <w:bCs/>
                <w:color w:val="2A2928"/>
                <w:lang w:val="uk-UA"/>
              </w:rPr>
              <w:t>од.зб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1972-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«Україна» с. Корінецьке Корінец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8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госп «Зоря комунізму» с. Займище Української сільської ради Талалаївського район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мисловий комбіна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7 справ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ильченківська обозо-обідна артіль «Перемог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7 справ з особового складу в районний трудовий архів. Акт від 28.04.200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а вишивальна артіль ім. Островськ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13справ з особового складу в районний трудовий архів. Акт від 28.04.200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лико-Бубнівська МТС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954-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7-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рговий відділ райвиконком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1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2 справи з особового складу в районний трудовий архів. Акт від 28.04.200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ельний відділ райвиконком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3 справи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тваринництва райвиконком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1 справу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о-насіннєва лабораторі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1 справу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вноважений  міністерства заготовок по Талалаївському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3-1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42 справи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лалаївська центральна районна лікарня управління охорони здоров’я  Чернігівської облдержадміністрації» смт. Талалаївка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0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відділ соціального захисту населе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держуст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1-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 акт №2 від 29.10.2003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осві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 акт №1 від 29.10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медичних уста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 акт №3 від 29.10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К профспілки працівників торгівл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7-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ліал обласного архіву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Прилуки акт №4 від 29.10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2-1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е міжколгоспне міжрайонне дорожно-будівельне управління №9 /ММДБУ/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госп ім. Калініна с. Красний Коля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-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адгосп ім. Шевченка с. Харкове Харківської сільської ради Талалаївського району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-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а загальноосвітня школа /ЗОШ/  1-111 ступенів смт. Талалаї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2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К профспілки працівників агропромислового комплексу /АПК/  смт. Талалаївк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е товариство «Тверезість» Талалаївського району Чернігівської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5-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повичківська сільська рада  с. Поповича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-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статистики в Талалаївському райо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е районне агропромислове об’єднанн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6-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узева районна рада голів профспілки працівників  культур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8-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госп «Перемога» с. Сильченкове Сильченківської сільської ради Талалаївського району Чернігівської област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-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орівська сільська рада  с. Понори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лалаївська районна державна адміністрація смт. Талалаївка Чернігівської област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-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а податкова інспекція по Талалаївському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0-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ськогосподарське підприємство /КСП/ «Перемога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Сильченкове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ція документів  «Історія з вуст народу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-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ий футбольний клуб «Нафтови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-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3 справи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ективне сільгосппідприємство «Понори» с. Понори Понорівської сільської рад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реєстрації актів громадянського стану /РАГС/  Талалаївської райдержадміністра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4-19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в держархів області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24-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трольно-ревізійний відділ у Талалаївському район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исок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ективне сільгосппідприємство /КСП/ ім. Шевченка с. Харкове Харківської сільської ради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Зоря» с. Займище Україн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Чернецьке»  с. Чернецьке Чернец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ім. Кутузова с. Українське Україн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ім. Чапаєва  с. Грицівка  Рябухівської 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-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ім. Суворова с. Болотниця Болотниц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ім. Фрунзе с. Червоний Плугатар Рябухівської сільської ради Талалаївського райо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ція документів «Історія Талалаївської Народної хорової капели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87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а комісія з всеукраїнського референдуму  за народною ініціативо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Колос» с. Березівка Березо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відділ пенсійного Фонду України смт. Талалаївка 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дійшло від установи 36 справ Акт від 05.07.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Відродження» с. Скороходове  Лип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ективне сільгосппідприємство /КСП/ «Барсуківщина» смт. Талалаївка Чернігівської області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Жовтень» с. Поповичка   Поповичк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Дружба» с. Липове  Лип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За мир» с. Юрківці Юрківців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4 - 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Україна» с.Корінецьке Корінецької 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ення Державного  казначейства у Талалаївському районі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а вантажо-розвантажувальна експедиція смт. Талалаїв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4-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12 справ з особового складу в районний трудовий архів. Акт від 28.04.2009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ім. Кірова с. Рябухи  Рябухівської сільської ради Талалаївського район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8-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тивне сільгосппідприємство /КСП/ «Шлях Ілліча» с. Довгалівка  Юрківцівської сільської рад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-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ороходівський будинок дитин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Скороходове Талалаївського району Чернігівської област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47-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28 справ з особового складу в районний трудовий архів. Акт від 28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ція документів про вибори Президента Україн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4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лалаївський районний відділ земельних ресурс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6-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ція документів про вибори народних депутатів України, депутатів місцевих ра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борчі комісії з виборів депутатів місцевих рад, сільських, селищного голі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лекція документів «Історія православних храмів»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5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/ТОВ/ «Барсуківщин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- 2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ано 7 справ з особового складу в районний трудовий архів. Акт від 20.07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/ТОВ/ агрофірма  «Обрій» ЛТ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0 - 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тодокумен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3-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екція документів «Історія населених пунктів району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-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‘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Талалаївське районне управління юстиції» смт Талалаївка Чернігівської області оп №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5-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Талалаївської райдержадміністрації смт Талалаївка Чернігівської області оп №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 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>За 2021 рік надійшов:  1 фонд, у тому числі – фондів юридичних осіб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азом на 01.01.2021 – 96 (дев’яносто шість)  фондів з № 1 по № 140 з них: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ереданих – 44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булих –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’єднаних –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ільних –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uk-UA"/>
        </w:rPr>
        <w:t xml:space="preserve">Головний спеціаліст архівного </w:t>
        <w:br/>
        <w:t xml:space="preserve">відділу Прилуцької </w:t>
        <w:br/>
        <w:t xml:space="preserve">райдержадміністрації          </w:t>
        <w:tab/>
        <w:tab/>
        <w:tab/>
        <w:tab/>
        <w:tab/>
        <w:t>Віта КЛИМ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23:42:00Z</dcterms:created>
  <dc:creator>User</dc:creator>
  <dc:description/>
  <cp:keywords/>
  <dc:language>en-US</dc:language>
  <cp:lastModifiedBy>Сектор сімї молоді</cp:lastModifiedBy>
  <cp:lastPrinted>2021-04-13T10:37:00Z</cp:lastPrinted>
  <dcterms:modified xsi:type="dcterms:W3CDTF">2021-05-13T12:05:00Z</dcterms:modified>
  <cp:revision>129</cp:revision>
  <dc:subject/>
  <dc:title>№</dc:title>
</cp:coreProperties>
</file>