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СПИСОК ФОНДІВ станом на 01.01.2021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смт. Срібне</w:t>
      </w:r>
    </w:p>
    <w:tbl>
      <w:tblPr>
        <w:tblW w:w="14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82"/>
        <w:gridCol w:w="1645"/>
        <w:gridCol w:w="3704"/>
        <w:gridCol w:w="1032"/>
        <w:gridCol w:w="796"/>
        <w:gridCol w:w="987"/>
        <w:gridCol w:w="1329"/>
        <w:gridCol w:w="1294"/>
        <w:gridCol w:w="1347"/>
        <w:gridCol w:w="1281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\п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нду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шо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дходження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Назва  фонду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справ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йн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шні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нду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і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міт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бутт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ітка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ій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бері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нн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 осо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во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кла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у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8 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.1968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госп “ Жовтень” </w:t>
            </w:r>
          </w:p>
          <w:p>
            <w:pPr>
              <w:pStyle w:val="Normal"/>
              <w:rPr/>
            </w:pPr>
            <w:r>
              <w:rPr/>
              <w:t>с. Васьківці Срібнянського району Чернігівської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-199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1981 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госп “Червона Армія”</w:t>
            </w:r>
          </w:p>
          <w:p>
            <w:pPr>
              <w:pStyle w:val="Normal"/>
              <w:rPr/>
            </w:pPr>
            <w:r>
              <w:rPr/>
              <w:t>с. Карпилівка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ано до Прилуцького філіалу обласного держархів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від 18.11.1982 р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1980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госп ім. Щорс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иконівка Срібнянського району Чернігівської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о до Прилуцького філіалу обласного держархів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1.1982р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1979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госп ім.. Чапаєва </w:t>
            </w:r>
          </w:p>
          <w:p>
            <w:pPr>
              <w:pStyle w:val="Normal"/>
              <w:rPr/>
            </w:pPr>
            <w:r>
              <w:rPr/>
              <w:t>с. Сокиринці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-195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1979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госп ім. Сталіна</w:t>
            </w:r>
          </w:p>
          <w:p>
            <w:pPr>
              <w:pStyle w:val="Normal"/>
              <w:rPr/>
            </w:pPr>
            <w:r>
              <w:rPr/>
              <w:t>с. Іванківці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-195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1979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госп ім. 17 – го партійного з`їзду с. Дігтярі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1981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ібнянський районний будівельний відді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-194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1980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госп ім. Горького </w:t>
            </w:r>
          </w:p>
          <w:p>
            <w:pPr>
              <w:pStyle w:val="Normal"/>
              <w:rPr/>
            </w:pPr>
            <w:r>
              <w:rPr/>
              <w:t>с. Олексинці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-199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1979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госп ім. 20 – тиріччя Жовтня с. Дігтярі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-195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1970 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ібнянська ЗОШ </w:t>
            </w:r>
            <w:r>
              <w:rPr>
                <w:lang w:val="en-US"/>
              </w:rPr>
              <w:t>I</w:t>
            </w:r>
            <w:r>
              <w:rPr/>
              <w:t xml:space="preserve"> -  </w:t>
            </w:r>
            <w:r>
              <w:rPr>
                <w:lang w:val="en-US"/>
              </w:rPr>
              <w:t>III</w:t>
            </w:r>
            <w:r>
              <w:rPr/>
              <w:t xml:space="preserve"> ступенів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-20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1968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госп “Більшовик” </w:t>
            </w:r>
          </w:p>
          <w:p>
            <w:pPr>
              <w:pStyle w:val="Normal"/>
              <w:rPr/>
            </w:pPr>
            <w:r>
              <w:rPr/>
              <w:t>с. Харитонівка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-199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.1979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госп ім.. Петровського </w:t>
            </w:r>
          </w:p>
          <w:p>
            <w:pPr>
              <w:pStyle w:val="Normal"/>
              <w:rPr/>
            </w:pPr>
            <w:r>
              <w:rPr/>
              <w:t>с. Харитонівка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-194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1968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госп ім. Карла Маркса</w:t>
            </w:r>
          </w:p>
          <w:p>
            <w:pPr>
              <w:pStyle w:val="Normal"/>
              <w:rPr/>
            </w:pPr>
            <w:r>
              <w:rPr/>
              <w:t>с.  Горобіївка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-199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1960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госп ім.. Леніна </w:t>
            </w:r>
          </w:p>
          <w:p>
            <w:pPr>
              <w:pStyle w:val="Normal"/>
              <w:rPr/>
            </w:pPr>
            <w:r>
              <w:rPr/>
              <w:t>с.  Калюжинці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-19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6.1970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госп “ Червоний степ”</w:t>
            </w:r>
          </w:p>
          <w:p>
            <w:pPr>
              <w:pStyle w:val="Normal"/>
              <w:rPr/>
            </w:pPr>
            <w:r>
              <w:rPr/>
              <w:t>с.Калюжинці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-19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1979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госп </w:t>
            </w:r>
          </w:p>
          <w:p>
            <w:pPr>
              <w:pStyle w:val="Normal"/>
              <w:rPr/>
            </w:pPr>
            <w:r>
              <w:rPr/>
              <w:t xml:space="preserve">“ </w:t>
            </w:r>
            <w:r>
              <w:rPr/>
              <w:t xml:space="preserve">Червоний степ “ </w:t>
            </w:r>
          </w:p>
          <w:p>
            <w:pPr>
              <w:pStyle w:val="Normal"/>
              <w:rPr/>
            </w:pPr>
            <w:r>
              <w:rPr/>
              <w:t>с. Сокиринці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-19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1979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госп ім. Шевченка </w:t>
            </w:r>
          </w:p>
          <w:p>
            <w:pPr>
              <w:pStyle w:val="Normal"/>
              <w:rPr/>
            </w:pPr>
            <w:r>
              <w:rPr/>
              <w:t>с. Гнатівка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- 1947, 1949 - 195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6.1968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иринська сільська рада Срібнянського району Чернігівської області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-20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1979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госп ім. Шевченка</w:t>
            </w:r>
          </w:p>
          <w:p>
            <w:pPr>
              <w:pStyle w:val="Normal"/>
              <w:rPr/>
            </w:pPr>
            <w:r>
              <w:rPr/>
              <w:t>с. Сокиринці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-194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.06.1969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госп ім. Димитрова</w:t>
            </w:r>
          </w:p>
          <w:p>
            <w:pPr>
              <w:pStyle w:val="Normal"/>
              <w:rPr/>
            </w:pPr>
            <w:r>
              <w:rPr/>
              <w:t>с. Сокиринці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-199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1978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ьковецька сільська рада Срібнянського району Чернігівської області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-20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1966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госп ім.. Горького</w:t>
            </w:r>
          </w:p>
          <w:p>
            <w:pPr>
              <w:pStyle w:val="Normal"/>
              <w:rPr/>
            </w:pPr>
            <w:r>
              <w:rPr/>
              <w:t>с. Гриціївка 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-19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1965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івельна контора “Росткаучук”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 знищення документів  12.01.1981 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1970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очіївська початкова школа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дано школі в1980р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1969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бинська сільська рада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-20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.1972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бинська середня школа</w:t>
            </w:r>
          </w:p>
          <w:p>
            <w:pPr>
              <w:pStyle w:val="Normal"/>
              <w:rPr/>
            </w:pPr>
            <w:r>
              <w:rPr/>
              <w:t>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т передачі документів школі 28.05.198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1969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ська сільська рада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-20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1968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госп “ Перемога” </w:t>
            </w:r>
          </w:p>
          <w:p>
            <w:pPr>
              <w:pStyle w:val="Normal"/>
              <w:rPr/>
            </w:pPr>
            <w:r>
              <w:rPr/>
              <w:t>с. Іванківці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-199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1965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госп “ Нове життя”</w:t>
            </w:r>
          </w:p>
          <w:p>
            <w:pPr>
              <w:pStyle w:val="Normal"/>
              <w:rPr/>
            </w:pPr>
            <w:r>
              <w:rPr/>
              <w:t>с. Горобіївка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-194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1965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манівська сільська рада народних депутатів  і її виконком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-194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1969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ібнянське районне споживче товариство у Чернігівській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-20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981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ібнянська селищна рада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-20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7.1979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госп ім.. Ворошилова</w:t>
            </w:r>
          </w:p>
          <w:p>
            <w:pPr>
              <w:pStyle w:val="Normal"/>
              <w:rPr/>
            </w:pPr>
            <w:r>
              <w:rPr/>
              <w:t>с. Дейманівка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-195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.1979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госп ім.. Куйбишева </w:t>
            </w:r>
          </w:p>
          <w:p>
            <w:pPr>
              <w:pStyle w:val="Normal"/>
              <w:rPr/>
            </w:pPr>
            <w:r>
              <w:rPr/>
              <w:t>с. Васюкове Срібнянського району Чернігівської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-195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1979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госп ім.. Жданова</w:t>
            </w:r>
          </w:p>
          <w:p>
            <w:pPr>
              <w:pStyle w:val="Normal"/>
              <w:rPr/>
            </w:pPr>
            <w:r>
              <w:rPr/>
              <w:t>с. Дігтярі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-195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1985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ібнянська центральна районна лікарн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20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1969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тонівська сільська рада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-20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1970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госп “Комуніст”</w:t>
            </w:r>
          </w:p>
          <w:p>
            <w:pPr>
              <w:pStyle w:val="Normal"/>
              <w:rPr/>
            </w:pPr>
            <w:r>
              <w:rPr/>
              <w:t>с. Савинці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-199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68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гтярівська селищна рада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-20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1968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госп ім.. Калініна </w:t>
            </w:r>
          </w:p>
          <w:p>
            <w:pPr>
              <w:pStyle w:val="Normal"/>
              <w:rPr/>
            </w:pPr>
            <w:r>
              <w:rPr/>
              <w:t>с. Срібне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-199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1968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госп ім.. Шевченка </w:t>
            </w:r>
          </w:p>
          <w:p>
            <w:pPr>
              <w:pStyle w:val="Normal"/>
              <w:rPr/>
            </w:pPr>
            <w:r>
              <w:rPr/>
              <w:t>с. Дігтярі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-199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1980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госп 22- го  з`їзду КПРС  , “ Батьківщина “с. Калюжинці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-199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1981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южинська сільська рада Срібнянського району Чернігівської області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-20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1993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ільська сільська рада Срібнянського району Чернігівської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-20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.1968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ексинська сільська рада Срібнянського району Чернігівської області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-20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1981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госп “Україна ” </w:t>
            </w:r>
          </w:p>
          <w:p>
            <w:pPr>
              <w:pStyle w:val="Normal"/>
              <w:rPr/>
            </w:pPr>
            <w:r>
              <w:rPr/>
              <w:t>с. Лебединці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дано філіалу облархіву в м. Прилуки 18.11.1982 р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1968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госп ім. Кірова </w:t>
            </w:r>
          </w:p>
          <w:p>
            <w:pPr>
              <w:pStyle w:val="Normal"/>
              <w:rPr/>
            </w:pPr>
            <w:r>
              <w:rPr/>
              <w:t>с. Поділ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-199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1972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илівська сільська рада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20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1971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ібнянська районна планова комісі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дано до філіалу облархіву в м. Прилуки 27.10.1993 р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1971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  Срібнянської районної державної дміністрації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-20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1972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ком профспілки працівників сільського господар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-198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1975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ібнянський районний комітет народного контрол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і документів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іліалу  облархіву в м. Прилуки від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3.10.199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1970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ірнє підприємство “Укрхудожпром”  фабрика ім.. 8 березня  с. Дігтярі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-199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1970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ий відділ соціального забезпечен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198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1969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госп “Червоний Шлях”</w:t>
            </w:r>
          </w:p>
          <w:p>
            <w:pPr>
              <w:pStyle w:val="Normal"/>
              <w:rPr/>
            </w:pPr>
            <w:r>
              <w:rPr/>
              <w:t>с. Харитонівка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-194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1969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госп ім. Фрунзе </w:t>
            </w:r>
          </w:p>
          <w:p>
            <w:pPr>
              <w:pStyle w:val="Normal"/>
              <w:rPr/>
            </w:pPr>
            <w:r>
              <w:rPr/>
              <w:t>с. Карпилівка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-195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02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дакція газети “Срібнянщина”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20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1978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культури Срібнянської районної державної адміністрації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-20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6.1974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гтярівське училище механізації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-19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1981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вноважений міністерства  заготовок у Срібнянському  районі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 передачі документів до Трудового архіву Срібнянського району від 10.03.2010 №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1969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госп ВЛКСМ </w:t>
            </w:r>
          </w:p>
          <w:p>
            <w:pPr>
              <w:pStyle w:val="Normal"/>
              <w:rPr/>
            </w:pPr>
            <w:r>
              <w:rPr/>
              <w:t>с. Побочіївка Срібнянського району Чернігівської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і документів філіалу облархіву в м. Прилуки 30.09.1986 р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1969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пекція сільського господарства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і документів філіалу облархіву в м. Прилуки 10.09.1981 р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1991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ий відділ  Срібнянської районної державної адміністрації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-20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1970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ібнянський районний сільськогосподарський відді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-194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о до «Трудового архіву» 3 справи з кадрових питань (особового складу) акт  № 1 від 02.02.2016 р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1970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суд Срібнянського району Чернігівської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 знищення документів від 06.08.1981 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1970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ібнянська районна  інспектура ЦС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-19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1.1997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госп ім. Леніна </w:t>
            </w:r>
          </w:p>
          <w:p>
            <w:pPr>
              <w:pStyle w:val="Normal"/>
              <w:rPr/>
            </w:pPr>
            <w:r>
              <w:rPr/>
              <w:t>с. Гурбинці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-199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1980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ібнянський “Міжколгоспбуд ”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-198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1982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ібнянська районна рада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-20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1.1996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ібнянське районне управління сільського господарства. Управління агропромислового розвитку Срібнянської районної державної адміністрації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і документів до філіалу облархіву в м. Прилу-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16"/>
                <w:szCs w:val="16"/>
              </w:rPr>
              <w:t>ки від 02.07.20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1984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о – транспортне підприємство Срібнянського району Чернігівської області (райсільгосптехніка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-198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1980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ібнянська районна  дорожно – будівельна част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і документів до установи від 24.12.198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1981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ком профспілки працівників держуст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-20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1981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ком профспілки працівників освіти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-20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1977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ком профспілки працівників медицин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-2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1987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ком профспілки працівників культур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198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.1980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ком профспілки працівників споживчого товари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-200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1977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ий комітет фізкультури та спор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-199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1998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ібнянський районний відділ статист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-20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1981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госп “Шлях Ілліча”</w:t>
            </w:r>
          </w:p>
          <w:p>
            <w:pPr>
              <w:pStyle w:val="Normal"/>
              <w:rPr/>
            </w:pPr>
            <w:r>
              <w:rPr/>
              <w:t>с. Гриціївка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-199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1983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ібнянський райздраввідді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ередачі документів до філіалу облархіву в м. Пр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и ві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.198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1984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тектор район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-198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1986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«Райсільгоспхімія»Срібнянського району Чернігівської області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198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1987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ільська неповна середня школа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-198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1966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госп “ Україна ” </w:t>
            </w:r>
          </w:p>
          <w:p>
            <w:pPr>
              <w:pStyle w:val="Normal"/>
              <w:rPr/>
            </w:pPr>
            <w:r>
              <w:rPr/>
              <w:t>с. Лебединці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-199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1988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госп “Дружба ” </w:t>
            </w:r>
          </w:p>
          <w:p>
            <w:pPr>
              <w:pStyle w:val="Normal"/>
              <w:rPr/>
            </w:pPr>
            <w:r>
              <w:rPr/>
              <w:t>с. Карпилівка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-199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госп ім.. Щорса </w:t>
            </w:r>
          </w:p>
          <w:p>
            <w:pPr>
              <w:pStyle w:val="Normal"/>
              <w:rPr/>
            </w:pPr>
            <w:r>
              <w:rPr/>
              <w:t>с. Никонівка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-199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1990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ком профспілки агропромислового комплекс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-199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1990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е об</w:t>
            </w:r>
            <w:r>
              <w:rPr>
                <w:lang w:val="ru-RU"/>
              </w:rPr>
              <w:t>`</w:t>
            </w:r>
            <w:r>
              <w:rPr/>
              <w:t>єднання АПК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-20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1992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іївська сільська рада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-20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1992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а рада голів профкомів  працівників культури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-20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2002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біївська сільська рада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-20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1994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а податкова інспекція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-199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2001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ктивне сільгосппідприємство “Батьківщина ”  </w:t>
            </w:r>
          </w:p>
          <w:p>
            <w:pPr>
              <w:pStyle w:val="Normal"/>
              <w:rPr/>
            </w:pPr>
            <w:r>
              <w:rPr/>
              <w:t>с. Калюжинці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-199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6.1996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ція документів “Культурне життя Срібнянщини”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-20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1996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ібнянська районна державна адміністрація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-20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1997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тивне сільгосппідприємство “Зоря”, СВК “Колос”</w:t>
            </w:r>
          </w:p>
          <w:p>
            <w:pPr>
              <w:pStyle w:val="Normal"/>
              <w:rPr/>
            </w:pPr>
            <w:r>
              <w:rPr/>
              <w:t>с. Горобіївка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-20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1997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ктивне сільгосппідприємство ім.Шевченка, </w:t>
            </w:r>
          </w:p>
          <w:p>
            <w:pPr>
              <w:pStyle w:val="Normal"/>
              <w:rPr/>
            </w:pPr>
            <w:r>
              <w:rPr/>
              <w:t>СВК “Удай ”</w:t>
            </w:r>
          </w:p>
          <w:p>
            <w:pPr>
              <w:pStyle w:val="Normal"/>
              <w:rPr/>
            </w:pPr>
            <w:r>
              <w:rPr/>
              <w:t>с. Дігтярі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-20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.01.1997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тивне сільгосппідприємство ім. Горького  с. Олексинці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-199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1997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тивне сільгосппідприємство “Перемога ” , СВК “Перемога ” с. Іванківці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-20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1997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ктивне сільськогосподарське підприємство “Дружба”, СВК “Дружба” </w:t>
            </w:r>
          </w:p>
          <w:p>
            <w:pPr>
              <w:pStyle w:val="Normal"/>
              <w:rPr/>
            </w:pPr>
            <w:r>
              <w:rPr/>
              <w:t>с. Карпилівка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-20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1997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тивне сільгосппідприємство “Жовтень ” с. Васьківці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-199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1.1997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тивне сільськогосподарське підприємство “Промінь “,</w:t>
            </w:r>
          </w:p>
          <w:p>
            <w:pPr>
              <w:pStyle w:val="Normal"/>
              <w:rPr/>
            </w:pPr>
            <w:r>
              <w:rPr/>
              <w:t>СВК «Промінь» с. Савинці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-200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1998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ція документів “ Вибори в народні депутати України “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-20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2002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тивне сільгосппідприємство “Світанок” с. Гриціївка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-20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1998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тивне сільгосппідприємство ім.. Калініна, ТОВ “Обрій”</w:t>
            </w:r>
          </w:p>
          <w:p>
            <w:pPr>
              <w:pStyle w:val="Normal"/>
              <w:rPr/>
            </w:pPr>
            <w:r>
              <w:rPr/>
              <w:t>смт. Срібне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-20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1998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кція документів “Срібнянщина в роки Великої Вітчизняної війни”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-194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02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тивне сільгосппідприємство ім.. Кірова с. Поділ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-199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1999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тивне сільгосппідприємство “Вітчизна “ с. Гурбинці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-20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03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ктивне сільгосппідприємство ім.Щорса , СТОВ Агрофірма “ Діоніс “ </w:t>
            </w:r>
          </w:p>
          <w:p>
            <w:pPr>
              <w:pStyle w:val="Normal"/>
              <w:rPr/>
            </w:pPr>
            <w:r>
              <w:rPr/>
              <w:t>с. Никонівка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-20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ітень 1998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кція документів “ Вибори Президента </w:t>
            </w:r>
          </w:p>
          <w:p>
            <w:pPr>
              <w:pStyle w:val="Normal"/>
              <w:rPr/>
            </w:pPr>
            <w:r>
              <w:rPr/>
              <w:t>України “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-20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00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тивне сільгосппідприємство ім. Димитрова с.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-199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0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тивне сільськогосподарське підприємство “Україна “,СВК “Україна ”</w:t>
            </w:r>
          </w:p>
          <w:p>
            <w:pPr>
              <w:pStyle w:val="Normal"/>
              <w:rPr/>
            </w:pPr>
            <w:r>
              <w:rPr/>
              <w:t>с. Лебединці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-199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00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реєстрації актів цивільного стану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01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тивне сільгосппідприємство “Нива”, СВК “Нива”</w:t>
            </w:r>
          </w:p>
          <w:p>
            <w:pPr>
              <w:pStyle w:val="Normal"/>
              <w:rPr/>
            </w:pPr>
            <w:r>
              <w:rPr/>
              <w:t>с. Харитонівка Срібнянського району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-20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2001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е підприємство “Вікторія” смт. Срібне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і документів до Трудового архіву Срібнянського району від 10.03.2010 №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01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и ветерана Великої Вітчизняної війни , учасника бойових дій Редька Григорія Феофанович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-199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04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ення Державного казначейства в Срібнянському район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-20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2004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Пенсійного фонду України в Срібнянському районі Чернігівської обла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-20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06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Виборчі комісії з виборів  депутатів місцевих рад , сільських , селищних , міських голів ”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 - 20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07 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земельних ресурсів у Срібнянському районі Чернігівської області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-20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0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ібнянський завод продтоварі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 передачі документів до Трудового архіву Срібнянського району від 10.03.2010 №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2009 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родна аматорська чоловіча хорова капела Срібнянського районного будинку культури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 – 200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09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е акціонерне товариство  «Срібнянський райагрохім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 передачі документів до Трудового архіву Срібнянського району від 10.03.2010 №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201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рібнянське районне управління юстиції Чернігівської області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-20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1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ція документів «Срібнянщина літератур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-20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9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відділ Срібнянської районної державної адміністрації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-20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2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ідділ освіти, сімї, молоді та спорту Срібяняської селищної ради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2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ідділ культури та туризму Срібнянської селищної ради 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2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рібнянська селищна рада (обєднана територіальна громада)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 2021  рік  надійшов 1 новий фонд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>За  2021  рік фонди не вибували.</w:t>
      </w:r>
    </w:p>
    <w:p>
      <w:pPr>
        <w:pStyle w:val="Normal"/>
        <w:rPr>
          <w:szCs w:val="24"/>
        </w:rPr>
      </w:pPr>
      <w:r>
        <w:rPr>
          <w:szCs w:val="24"/>
        </w:rPr>
        <w:t>В 2021 році на зберігання надійшло  справи постійного зберігання управлінської документації та  справ особового походженн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Разом на 01.01.2021  року 111 фондів з № 1 по № 130,      12134      справ, в тому числі 11710 справ управлінської документації, 337 справ особового походження, 7  справ з кадрових питань (особового складу)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В тому числі</w:t>
      </w:r>
      <w:r>
        <w:rPr>
          <w:szCs w:val="24"/>
        </w:rPr>
        <w:t xml:space="preserve"> 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ереданих </w:t>
        <w:tab/>
        <w:tab/>
        <w:t xml:space="preserve">         119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Вибулих    </w:t>
        <w:tab/>
        <w:tab/>
        <w:t xml:space="preserve"> </w:t>
        <w:tab/>
        <w:t>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Вільних    </w:t>
        <w:tab/>
        <w:t xml:space="preserve"> </w:t>
        <w:tab/>
        <w:tab/>
        <w:t>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Об`єднаних   </w:t>
        <w:tab/>
        <w:tab/>
        <w:t>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21:53:00Z</dcterms:created>
  <dc:creator>алла</dc:creator>
  <dc:description/>
  <cp:keywords/>
  <dc:language>en-US</dc:language>
  <cp:lastModifiedBy>Сектор сімї молоді</cp:lastModifiedBy>
  <cp:lastPrinted>2021-04-29T10:03:00Z</cp:lastPrinted>
  <dcterms:modified xsi:type="dcterms:W3CDTF">2021-05-13T12:06:00Z</dcterms:modified>
  <cp:revision>67</cp:revision>
  <dc:subject/>
  <dc:title> </dc:title>
</cp:coreProperties>
</file>