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СПИСОК ФОНДІВ станом на 01.01.2021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мт. Варв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63"/>
        <w:gridCol w:w="1296"/>
        <w:gridCol w:w="3938"/>
        <w:gridCol w:w="992"/>
        <w:gridCol w:w="1134"/>
        <w:gridCol w:w="1424"/>
        <w:gridCol w:w="1133"/>
        <w:gridCol w:w="1132"/>
        <w:gridCol w:w="1416"/>
        <w:gridCol w:w="1132"/>
      </w:tblGrid>
      <w:tr>
        <w:trPr>
          <w:trHeight w:val="4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.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Назва  фон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йні дати справ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иш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номе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г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і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ибутт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.</w:t>
            </w:r>
          </w:p>
        </w:tc>
      </w:tr>
      <w:tr>
        <w:trPr>
          <w:trHeight w:val="4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і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особ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у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1-ше Травня” с. Антоні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Більшовик” с. Антонів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Ворошилова с. Антонівка Варвинський р-н Чернігівська об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ірова с. Світличне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4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Жовтень” с. Світличн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Нове життя” с. Світличн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Червона Україна” с. Богда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. Шевченка с. Богда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. Свердлова с. Богда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„16-річчя Жовтня” с. Дащенк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Жовтень” с. Даще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18 партз”зд” с. Дащенк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Комінтерн” с. Дащенк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3-199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Леніна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Сталіна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уйбишева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ірова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Україна”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ція по сільському господарству Варвинського району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контора „Заготхудобвідгодівля”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9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типографія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-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дакція районної газети „Слово Варвинщини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7-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культури, туризму, у справах сім»ї, молоді та спорту райдержадміністрації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-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організація профспілки працівників освіти і науки України смт Варва  Варвинський р-н Чернігівська об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3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2.1 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е районне споживче товариство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-2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ий Міністерства заготовок СРСР по Варвинському району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-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19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Макіївське” с. Макії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-2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Комунар” с. Брагі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-ї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12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алініна с. Калиновиця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-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івська сільська рада с. Антон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-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Жданова с. Кулиш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Червоний партизан” с. Озеряни 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г артіль „Радянський шлях” с. Гнід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г артіль „17 партз”їзд” с. Гнід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Червона зірка” с. Гнід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-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Мирний” с. Кухар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-2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Перемога”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0.19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г артіль „Червоний хлібороб” с. Озеряни 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19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г артіль „15 річчя ВЛКСМ”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г артіль „Нове життя” с. Мармиз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Червоний партизан” с. Мармизівка 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Куйбишева с. Остап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-1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6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16 річчя Жовтня” с. Остап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9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щенківська сільська рада с. Дащенк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7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а селищна рада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7-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3.06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школа-інтернат смт. Варва 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овицька сільська рада с. Калиновиця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-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й виробничий кооператив „Журавка” с. Жура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-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івська сільська рада с. Остап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-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9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ідинцівська сільська рада с. Гнід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7-20</w:t>
            </w:r>
            <w:r>
              <w:rPr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гинцівська сільська рада с. Браг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-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бінат комунальних підприємств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-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3.19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г артіль „Жовтень” с. Берез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Шевченка с. Леля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Дружба”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ерянська сільська рада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-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9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ція районної кіномережі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-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 агропромислового розвитку райдержадміністрації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-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19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 освіти, культури, туризму, у справах сім»ї, молоді та спорту райдержадміністрації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0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ляківська сільська рада с. Леляк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 райдержадміністрації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1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ова організація працівників споживчої кооперації Варвинського райСТ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ичненська сільська рада с. Світличне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дорожний відділ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-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авська сільська рада с. Жура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.11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е об”єднання „Сільгосптехніка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1.19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е міжгосподарське будівельно-монтажне об”єднання „Райагробуд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-198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комітет профспілки робітників с/г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19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7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комітет народного контролю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-19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.19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відділ охорони здоров”я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8.19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1.19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лікувально-профілактичний заклад  „Варвинська центральна районна лікарня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9-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комітет державного спортивного товариства „Колос” смт Варва 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. ор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19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удинок культури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0.19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9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інспектура державної статистки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8.19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4.19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комітет профспілки працівників державних установ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-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197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а загальноосвітня школа І-ІІІ ст.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1-20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1.197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архітектура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19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7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а районна рада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0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рахувально-інформаційна станція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197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організація профспілки працівників охорони здоров”я 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-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.19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ціального забезпечення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19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.19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організація профспілки працівників культури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-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.197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Леніна с. Мармиз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5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97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комітет по фізкультурі та спорту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0.19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7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планова комісія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-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9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татистики у Варвинському районі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-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9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„60-річчя Жовтня”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9.19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гінцівська восьмирічна школа с. Браг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8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о сільгоспхімії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. у фі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19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199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гропромисловий комплекс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-1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99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ком профспілки агропрому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-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9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арська сільська рада с. Кухар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-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9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мизівська сільська рада с. Мармиз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-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99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госп ім. Ленінського комсомолу с. Браг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-1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5.199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івська сільська рада с. Богда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89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199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агропромислова рада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-1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9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іївська сільська рада с. Макії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1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9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„Дащенківське” с. Дащенк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9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„Світличненське” с. Світличне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„Колос” с. Браг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„Нове життя” с. Мармиз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ТОВ „Антонівське” с. Антонів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 „Україна” смт.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2-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 „Богданівське” с. Богда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ите акціонерне товариство з „Агропромислове об”єднання „Нива”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9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а об»єднана державна податкова інспекція Головного управління ДФС у Чернігівській області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0-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9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спогадів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9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 „Калиновицьке” с. Калиновиця Варвинський р-н Чернігівська 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-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9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державна адміністрація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2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9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реєстрації актів цивільного стану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0.20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Замкова гора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3.200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„Дружба” с. Озеряни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0.200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державної казначейської служби  України у Варвинському р-ні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6-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200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енсійного фонду у Варвинському районі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о-ревізійний відділ у Варвинському районі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1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2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  „Світанок” с. Світличне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ите акціонерне товариство „Агронафтогазсервіс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.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е підприємство „Нафтогазремонт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4.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о-будівельний кооператив „Темп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Держгеокадастру України у Варвинському районі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-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20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про вибори Президента України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4-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.20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комунальне підприємство „Теплокомуненерго”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3.20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гросервісне товариство з обмеженою відповідальністю „Машино-технічна станція „Мирний” с Кухарк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0.20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орчі комісії з виборів депутатів місцевих рад, сільських, селищних голів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6-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200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про вибори народних депутатів України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6-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0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бородько Віктор Степанович –вчитель української мови та літератури, дослідник-краєзнавець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-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.2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е районне управлі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стиції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9-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09.2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ме Є.В.(БабічЄВ) – місцевий дослідник-краєзнавець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20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ція документів про вибори депутатів місцевих рад смт Варва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вний відділ райдержадміністрації смт Варва Варвинський р-н Чернігівська об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9-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20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 «Прогрс» с. Гнідинці Варвинський р-н Чернігівська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2:00Z</dcterms:created>
  <dc:creator>APPB AVAL</dc:creator>
  <dc:description/>
  <cp:keywords/>
  <dc:language>en-US</dc:language>
  <cp:lastModifiedBy>Сектор сімї молоді</cp:lastModifiedBy>
  <cp:lastPrinted>2021-03-11T10:13:00Z</cp:lastPrinted>
  <dcterms:modified xsi:type="dcterms:W3CDTF">2021-05-13T12:08:00Z</dcterms:modified>
  <cp:revision>32</cp:revision>
  <dc:subject/>
  <dc:title>ПРОТОКОЛ  №  3</dc:title>
</cp:coreProperties>
</file>