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рилуцька районна державна </w:t>
        <w:tab/>
        <w:tab/>
        <w:tab/>
        <w:t>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ція Чернігівської області</w:t>
        <w:tab/>
        <w:tab/>
        <w:t>Керівник апара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left="4962" w:hanging="4962"/>
        <w:rPr>
          <w:lang w:val="uk-UA"/>
        </w:rPr>
      </w:pPr>
      <w:r>
        <w:rPr>
          <w:lang w:val="uk-UA"/>
        </w:rPr>
        <w:tab/>
        <w:t>_______ Світлана   АЛЕКСАНДРОВА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>«___»_________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НД №23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ИС №1 (продовження) </w:t>
      </w:r>
    </w:p>
    <w:p>
      <w:pPr>
        <w:pStyle w:val="Normal"/>
        <w:rPr>
          <w:lang w:val="uk-UA"/>
        </w:rPr>
      </w:pPr>
      <w:r>
        <w:rPr>
          <w:lang w:val="uk-UA"/>
        </w:rPr>
        <w:t>справ постійного зберіг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2017 – 2019 ро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600"/>
        <w:gridCol w:w="1620"/>
        <w:gridCol w:w="1251"/>
        <w:gridCol w:w="1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оловок спра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му, част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справ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 у справ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17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и засідань Колегії райдержадміністрації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№</w:t>
            </w:r>
            <w:r>
              <w:rPr>
                <w:sz w:val="26"/>
                <w:szCs w:val="26"/>
                <w:lang w:val="uk-UA"/>
              </w:rPr>
              <w:t>1 – 4, том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2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червня 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5-11,                     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/>
              </w:rPr>
              <w:t>том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4 ли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райдержадміністрації з основної діяльності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 1 – 36, том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3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 № 37 – 79, том 2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лютого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лютого 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№80 – 122, том 3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6 берез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№123 – 164, том 4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3 квіт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№165 – 205, том 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3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ра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№206 – 235, том 6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чер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 №№236 – 273, том 7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3 ли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ли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Те саме,  №№274 – 321, том 8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серп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сер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Те саме,  №№322 – 369, том 9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5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Те саме, № №370 -413, том 10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3 жовт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Те саме, №№414 – 459, том 11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1"/>
              <w:rPr>
                <w:lang w:val="uk-UA"/>
              </w:rPr>
            </w:pPr>
            <w:r>
              <w:rPr>
                <w:lang w:val="uk-UA"/>
              </w:rPr>
              <w:t xml:space="preserve">02 листопада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Те саме, №№460 – 500, том 12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груд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 саме, №№501-529, том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 грудня –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-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голови райдержадміністрації з основ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льні розпорядження голів райдержадміністрації та районної ради, №№1/1 - 8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7 кві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Журнал реєстрації спільних розпоряджень голів райдержадміністрації та район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7 кві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 груд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учення голови райдержадміністрації та документи (довідки, доповідні записки, доповіді, інформації) з їх виконання №№1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-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кументи (подання, клопотання, характеристики, нагородні листи, витяги з рішень профспілкових органів) про представлення до нагородження Почесними грамотами райдержадміністрації,  винесення Подяки голови райдержадміністрації працівникам різних галузей райо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 лютого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токоли засідань Колегії райдержадміністрації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№</w:t>
            </w:r>
            <w:r>
              <w:rPr>
                <w:sz w:val="26"/>
                <w:szCs w:val="26"/>
                <w:lang w:val="uk-UA"/>
              </w:rPr>
              <w:t>1 -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райдержадміністрації з основної діяльності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№№1 – 26, том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7 - 64 , том 2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лютого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65 – 89, том 3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берез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90 – 118, том 4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кві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119 – 167, том 5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трав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 тра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168 – 204, том 6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черв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05 – 244, том 7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ли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ли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45 – 295, том 8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сер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сер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96 – 338, том 9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4 верес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339 – 384, том 10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жов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385 – 449, том 11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листопада– 30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450 – 534, том 12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грудня – 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.3-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голови райдержадміністрації з основ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льні розпорядження голів райдержадміністрації та районної ради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1/1 - 13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3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спільних розпоряджень голів райдержадміністрації та районн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и керівника апарату райдержадміністрації з основної діяльності, №№1-ос – 7-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березня -13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наказів керівника апарату райдержадміністрації з основ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березня -13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3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учення голови райдержадміністрації та документи (довідки, доповідні записки, доповіді, інформації) з їх виконання, №№1-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-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кументи (подання, клопотання, характеристики, нагородні листи, витяги з рішень профспілкових органів) про представлення до нагородження Почесними грамотами райдержадміністрації,  винесення Подяки голови райдержадміністрації працівникам різних галузей райо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19 рі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токоли засідань Колегії райдержадміністрації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№</w:t>
            </w:r>
            <w:r>
              <w:rPr>
                <w:sz w:val="26"/>
                <w:szCs w:val="26"/>
                <w:lang w:val="uk-UA"/>
              </w:rPr>
              <w:t>1 -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лютого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райдержадміністрації з основної діяльності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№№ 1 – 21, том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4 січ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січ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2 – 43, том 2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лютого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44 – 66, том 3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 берез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67 – 97, том 4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кві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5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98 – 133, том 5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2 трав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 трав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134 – 160, том 6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черв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161 – 184, том 7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ли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ли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185 – 213, том 8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серп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серп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14 – 253, том 9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3 верес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0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54 – 277, том 10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жовт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№278 – 329, том 11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истопада</w:t>
            </w:r>
            <w:r>
              <w:rPr>
                <w:lang w:val="uk-UA"/>
              </w:rPr>
              <w:t>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 саме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№ №330 -371, том 12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грудня –  28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-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голови райдержадміністрації з основ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3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 гру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пільні розпорядження голів райдержадміністрації та районної ради</w:t>
            </w:r>
            <w:r>
              <w:rPr>
                <w:rFonts w:cs="S;Times New Roman" w:ascii="S;Times New Roman" w:hAnsi="S;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№№1/1 - 19/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берез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-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Журнал реєстрації спільних розпоряджень голів райдержадміністрації та район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1 березня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-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кази керівника апарату райдержадміністрації з основної діяльності, №№1-ос – 3-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січня -30 тра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-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 реєстрації наказів керівника апарату райдержадміністрації з основ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ра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ручення голови райдержадміністрації та документи (довідки, доповідні записки, доповіді, інформації) з їх виконання №№1- 2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1 січ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листоп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-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кументи (подання, клопотання, характеристики, нагородні листи, витяги з рішень профспілкових органів) про представлення до нагородження Почесними грамотами райдержадміністрації,  винесення Подяки голови райдержадміністрації працівникам різних галузей райо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 опису внесено 60 </w:t>
      </w:r>
      <w:r>
        <w:rPr>
          <w:rFonts w:cs="S;Times New Roman" w:ascii="S;Times New Roman" w:hAnsi="S;Times New Roman"/>
          <w:sz w:val="28"/>
          <w:szCs w:val="28"/>
          <w:lang w:val="uk-UA"/>
        </w:rPr>
        <w:t xml:space="preserve">(шістдесят ) </w:t>
      </w:r>
      <w:r>
        <w:rPr>
          <w:sz w:val="28"/>
          <w:szCs w:val="28"/>
          <w:lang w:val="uk-UA"/>
        </w:rPr>
        <w:t xml:space="preserve">справ з № 672 </w:t>
      </w:r>
      <w:r>
        <w:rPr>
          <w:rFonts w:cs="S;Times New Roman" w:ascii="S;Times New Roman" w:hAnsi="S;Times New Roman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о № 731, 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ні номери – немає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щені номери – не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пис склала начальник відділу документообігу, контрол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ї діяльності та звернень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архів</w:t>
        <w:tab/>
        <w:tab/>
        <w:t xml:space="preserve">                                                      Тетяна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rFonts w:ascii="S;Times New Roman" w:hAnsi="S;Times New Roman" w:cs="S;Times New Roman"/>
          <w:sz w:val="28"/>
          <w:szCs w:val="28"/>
          <w:lang w:val="uk-UA"/>
        </w:rPr>
      </w:pPr>
      <w:r>
        <w:rPr>
          <w:rFonts w:cs="S;Times New Roman" w:ascii="S;Times New Roman" w:hAnsi="S;Times New Roman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ЕК </w:t>
            </w:r>
            <w:r>
              <w:rPr>
                <w:rFonts w:cs="S;Times New Roman" w:ascii="S;Times New Roman" w:hAnsi="S;Times New Roman"/>
                <w:sz w:val="28"/>
                <w:szCs w:val="28"/>
                <w:lang w:val="uk-UA"/>
              </w:rPr>
              <w:t xml:space="preserve">архів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«_____»_________2020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rFonts w:ascii="S;Times New Roman" w:hAnsi="S;Times New Roman" w:cs="S;Times New Roman"/>
                <w:sz w:val="28"/>
                <w:szCs w:val="28"/>
                <w:lang w:val="uk-UA"/>
              </w:rPr>
            </w:pPr>
            <w:r>
              <w:rPr>
                <w:rFonts w:cs="S;Times New Roman" w:ascii="S;Times New Roman" w:hAnsi="S;Times New Roman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Е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«___»________2020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rFonts w:ascii="S;Times New Roman" w:hAnsi="S;Times New Roman" w:cs="S;Times New Roman"/>
                <w:sz w:val="28"/>
                <w:szCs w:val="28"/>
                <w:lang w:val="uk-UA"/>
              </w:rPr>
            </w:pPr>
            <w:r>
              <w:rPr>
                <w:rFonts w:cs="S;Times New Roman" w:ascii="S;Times New Roman" w:hAnsi="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;Times New Roman" w:hAnsi="S;Times New Roman" w:cs="S;Times New Roman"/>
          <w:lang w:val="uk-UA"/>
        </w:rPr>
      </w:pPr>
      <w:r>
        <w:rPr>
          <w:rFonts w:cs="S;Times New Roman" w:ascii="S;Times New Roman" w:hAnsi="S;Times New Roman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;Times New Roman" w:hAnsi="S;Times New Roman" w:cs="S;Times New Roman"/>
          <w:lang w:val="uk-UA"/>
        </w:rPr>
      </w:pPr>
      <w:r>
        <w:rPr>
          <w:rFonts w:cs="S;Times New Roman" w:ascii="S;Times New Roman" w:hAnsi="S;Times New Roman"/>
          <w:lang w:val="uk-UA"/>
        </w:rPr>
      </w:r>
    </w:p>
    <w:sectPr>
      <w:type w:val="continuous"/>
      <w:pgSz w:w="11906" w:h="16838"/>
      <w:pgMar w:left="1701" w:right="566" w:gutter="0" w:header="0" w:top="1134" w:footer="708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31:00Z</dcterms:created>
  <dc:creator>zagalniy2</dc:creator>
  <dc:description/>
  <cp:keywords/>
  <dc:language>en-US</dc:language>
  <cp:lastModifiedBy>Інформ. відділ</cp:lastModifiedBy>
  <cp:lastPrinted>2020-09-16T16:27:00Z</cp:lastPrinted>
  <dcterms:modified xsi:type="dcterms:W3CDTF">2020-09-16T13:32:00Z</dcterms:modified>
  <cp:revision>10</cp:revision>
  <dc:subject/>
  <dc:title>Прилуцька районна державна</dc:title>
</cp:coreProperties>
</file>