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Інформація про стан розгляду запитів на публічну інформаці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у Прилуцькій райдержадміністрації за І півріччя 2015 ро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92"/>
        <w:gridCol w:w="1417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луцька райдержадміністраці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ологічна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50:00Z</dcterms:created>
  <dc:creator>Irina Soronovich</dc:creator>
  <dc:description/>
  <cp:keywords/>
  <dc:language>en-US</dc:language>
  <cp:lastModifiedBy>K2Zag</cp:lastModifiedBy>
  <cp:lastPrinted>2015-04-03T09:56:00Z</cp:lastPrinted>
  <dcterms:modified xsi:type="dcterms:W3CDTF">2021-01-29T07:36:00Z</dcterms:modified>
  <cp:revision>5</cp:revision>
  <dc:subject/>
  <dc:title>Інформація про стан розгляду запитів на публічну інформацію у</dc:title>
</cp:coreProperties>
</file>