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ИХ СПОРУД ЦИВІЛЬНОГО ЗАХИСТУ У РОЗРІЗІ ГРОМ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рилуки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7371"/>
      </w:tblGrid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ної споруд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55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ворчості дітей та юнацтва Прилуцької міської ради Чернігівської області, вул. 1 го Травня, 8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1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іння транспорту ПАТ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Укрнафта</w:t>
            </w:r>
            <w:r>
              <w:rPr>
                <w:sz w:val="24"/>
                <w:szCs w:val="24"/>
                <w:lang w:eastAsia="ru-RU"/>
              </w:rPr>
              <w:t>», вул. Пирятинська, 13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4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lang w:eastAsia="ru-RU"/>
              </w:rPr>
              <w:t>КП “</w:t>
            </w:r>
            <w:r>
              <w:rPr>
                <w:sz w:val="24"/>
                <w:szCs w:val="24"/>
                <w:lang w:eastAsia="ru-RU"/>
              </w:rPr>
              <w:t xml:space="preserve">Прилукитепловодопостачання”, </w:t>
            </w:r>
            <w:r>
              <w:rPr>
                <w:sz w:val="24"/>
                <w:szCs w:val="24"/>
              </w:rPr>
              <w:t>вул. Білецького-Носенка, 5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5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Фонд держмайна України по Чернігівській області, </w:t>
            </w:r>
            <w:r>
              <w:rPr>
                <w:sz w:val="24"/>
                <w:szCs w:val="24"/>
                <w:lang w:eastAsia="ru-RU"/>
              </w:rPr>
              <w:t>вул.Індустріальна, 8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6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вул. Земська, 3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7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П « Міськсвітло»,</w:t>
            </w:r>
            <w:r>
              <w:rPr>
                <w:sz w:val="24"/>
                <w:szCs w:val="24"/>
              </w:rPr>
              <w:t>вул. Земська, 11 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69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ЦТ №234 Чернігівської філії ПАТ "Укртелеком",</w:t>
            </w:r>
            <w:r>
              <w:rPr>
                <w:sz w:val="24"/>
                <w:szCs w:val="24"/>
                <w:lang w:eastAsia="ru-RU"/>
              </w:rPr>
              <w:t>вул. Київська, 16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0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lang w:eastAsia="ru-RU"/>
              </w:rPr>
              <w:t>НГВУ «</w:t>
            </w:r>
            <w:r>
              <w:rPr>
                <w:sz w:val="24"/>
                <w:szCs w:val="24"/>
                <w:lang w:eastAsia="ru-RU"/>
              </w:rPr>
              <w:t>Чернігівнафтогаз» ПАТ «Укрнафта»,вул. Дружби народів, 2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1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держмайна України по Чернігівській області, вул. Алгазіна, 6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2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фтобаза ТОВ «НІКТА ФЛЕШ», вул. Пирятинська, 12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3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Т «Завод» Будмаш», вул. Коптєва, 5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4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both"/>
              <w:rPr/>
            </w:pPr>
            <w:r>
              <w:rPr>
                <w:sz w:val="24"/>
                <w:lang w:eastAsia="ru-RU"/>
              </w:rPr>
              <w:t>КП “Прилукижитлобуд”, (вул. Польова, 108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5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 вул. Індустріальна,1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7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НП “Прилуцька центральна міська лікарня”, вул. Київська, 5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8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 “Синтез” ,вул. Пирятинська, 14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9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lang w:eastAsia="ru-RU"/>
              </w:rPr>
              <w:t>Залізнична станція «</w:t>
            </w:r>
            <w:r>
              <w:rPr>
                <w:sz w:val="24"/>
                <w:szCs w:val="24"/>
                <w:lang w:eastAsia="ru-RU"/>
              </w:rPr>
              <w:t xml:space="preserve">Прилуки», </w:t>
            </w:r>
            <w:r>
              <w:rPr>
                <w:sz w:val="24"/>
                <w:szCs w:val="24"/>
              </w:rPr>
              <w:t>площа Привокзальна, 1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0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Т “Прилуцький хлібозавод”,вул. Пирятинська, 4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2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 «Чернігівобленерго» ВП Прилуцький РЕМ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вул. Миколаївська, 10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4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Т «Оператор газорозподільної системи «Чернігівгаз», вул. Пушкіна, 92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5 (сховищ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 вул. Гвардійська, 9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53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вул.Земська, 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56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Т «Завод» Будмаш» ,вул. Коптєва, 5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57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уцька філія ПрАТ «Київ Дніпровське МППЗТ» м. Прилуки, (Південна промзона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59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вул. Ярмаркова, 4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2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 “Саксес” ,вул. Незалежності, 6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6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/>
            </w:pPr>
            <w:r>
              <w:rPr>
                <w:sz w:val="24"/>
                <w:szCs w:val="24"/>
                <w:lang w:eastAsia="ru-RU"/>
              </w:rPr>
              <w:t>ОДПІ, м. Прилуки, вул. Київська, 214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7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З «Навчально-реабілітаційний центр», вул. Богунська, 1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8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З МСЗ «Прилуцький обласний будинок дитини «Надія» ,  вул. Богунська,2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69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 вул. 1-го Травня, 7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1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 вул. Київська, 27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95872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ДНЗ (ясла-садок) КТ №25 Прилуцької міської ради Чернігівської області, </w:t>
            </w:r>
            <w:r>
              <w:rPr>
                <w:sz w:val="24"/>
              </w:rPr>
              <w:t>вул. Коптєва, 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3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на одиниця (філія) «Укрнафта Буріння» ПАТ «Укрнафта» , вул. Пирятинська 13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4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іння транспорту ПАТ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Укрнафта</w:t>
            </w:r>
            <w:r>
              <w:rPr>
                <w:sz w:val="24"/>
                <w:szCs w:val="24"/>
                <w:lang w:eastAsia="ru-RU"/>
              </w:rPr>
              <w:t>», вул Пирятинська, 13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9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П “Прилукижитлобуд”, вул. Костянтинівська, 12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4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 “Прилуцький завод - “Білкозин”, вул. Дружби народів, 44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5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 заклад дошкільної освіти (ясла-садок) комбінованого типу №15» Прилуцької міської ради Чернігівської області , 2-й в'їзд. Миколаївський, 14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7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З (ясла-садок) КТ №26 Прилуцької міської ради Чернігівської області</w:t>
            </w:r>
            <w:r>
              <w:rPr>
                <w:sz w:val="24"/>
                <w:szCs w:val="24"/>
              </w:rPr>
              <w:t xml:space="preserve"> ,вул. Ярмаркова, 45в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91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 , вул. Ярмаркова, 41/7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92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В ”Алітоні” ,вул. Костянтинівська, 6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94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НЗ №28 центр С.Ф.Русової Прилуцької міської ради Чернігівської області,вул. Коптєва, 3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96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(ясла-садок) КТ №29 Управління освіти Прилуцької міської ради Чернігівської області,вул. Богунська, 2б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97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 заклад загальної освіти І-ІІІ ступенів №6 (Ліцей №6) Прилуцької міської ради Чернігівської області, вул. Київська, 23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98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вул. Шевченка, 107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03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уцьке відділення ПАТ Промінвестбанк в Чернігівській області, вул. Київська, 21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05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 вул. Земська, 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07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“Прилукижитлобуд”, вул. О.Кошового,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08 (ПР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Т «Чернігівобленерго» ВП Прилуцький РЕМ,</w:t>
            </w:r>
            <w:r>
              <w:rPr>
                <w:sz w:val="24"/>
                <w:szCs w:val="24"/>
                <w:lang w:eastAsia="ru-RU"/>
              </w:rPr>
              <w:t xml:space="preserve"> провул. Гетьмана Сагайдачного, 32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блунівська, Сухополов’янська, Ладанська, Малодівицька, Линовицька ОТ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945"/>
      </w:tblGrid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исної спору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54 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eastAsia="ru-RU"/>
              </w:rPr>
              <w:t>НГВУ «</w:t>
            </w:r>
            <w:r>
              <w:rPr>
                <w:sz w:val="24"/>
                <w:szCs w:val="24"/>
                <w:lang w:eastAsia="ru-RU"/>
              </w:rPr>
              <w:t xml:space="preserve">Чернігівнафтогаз» ПАТ «Укрнафта» </w:t>
            </w:r>
          </w:p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sz w:val="24"/>
                <w:szCs w:val="24"/>
              </w:rPr>
              <w:t>Прилуцький р-н, 7 км. автодороги Красляни-Прилуки</w:t>
            </w:r>
            <w:r>
              <w:rPr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76 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eastAsia="ru-RU"/>
              </w:rPr>
              <w:t>ТОВ «Агро Кім» ,м. Прилуки, вул. Дружби народів, 4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5 р 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lang w:eastAsia="ru-RU"/>
              </w:rPr>
              <w:t>Фонд держмайна України по Чернігівській області, м. Прилуки вул. Дружби народів, 36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4103 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ОВ «АВ ІНДАСТРІАЛ ГРУП»,</w:t>
            </w:r>
            <w:r>
              <w:rPr>
                <w:sz w:val="24"/>
                <w:szCs w:val="24"/>
                <w:lang w:eastAsia="ru-RU"/>
              </w:rPr>
              <w:t>смт Ладан вул. Миру, 100а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03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”Ладан -Послуга”, смт. Ладан, вул. Миру, 95а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05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eastAsia="ru-RU"/>
              </w:rPr>
              <w:t>Дубовогаївська ЗОШ І-ІІІ ст, с. Дубовий Гай,вул. Шевченка 42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06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хополов’янськ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ільська рада</w:t>
            </w:r>
            <w:r>
              <w:rPr>
                <w:sz w:val="24"/>
                <w:szCs w:val="24"/>
                <w:lang w:eastAsia="ru-RU"/>
              </w:rPr>
              <w:t xml:space="preserve"> (будинок культури) с. Боршна, вул. Незалежності, 20а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07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eastAsia="ru-RU"/>
              </w:rPr>
              <w:t xml:space="preserve">Охіньківська ЗОШ І-ІІ ст., вул. Шевченка, 21 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10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полов’янська сільська рада (ДНЗ «Радість»), с. Сухополова. вул. Закарпатська, 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13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блунівська сільська рада</w:t>
            </w:r>
            <w:r>
              <w:rPr>
                <w:sz w:val="24"/>
                <w:lang w:eastAsia="ru-RU"/>
              </w:rPr>
              <w:t xml:space="preserve"> (</w:t>
            </w:r>
            <w:r>
              <w:rPr>
                <w:sz w:val="24"/>
                <w:szCs w:val="24"/>
                <w:lang w:eastAsia="ru-RU"/>
              </w:rPr>
              <w:t>будинок культури),</w:t>
            </w:r>
            <w:r>
              <w:rPr>
                <w:sz w:val="24"/>
                <w:lang w:eastAsia="ru-RU"/>
              </w:rPr>
              <w:t xml:space="preserve"> с. Яблунівка, вул. Яблунева,2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14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sz w:val="24"/>
                <w:lang w:eastAsia="ru-RU"/>
              </w:rPr>
              <w:t>Прилуцький професійний ліцей, м. Прилуки, вул. Київська, 337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5114 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мак Т.В.м. Прилуки, провул. Гетьмана Сагайдачного, 22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15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rStyle w:val="Rvts15"/>
                <w:bCs/>
                <w:sz w:val="24"/>
                <w:szCs w:val="24"/>
              </w:rPr>
              <w:t>Територіальний центр соціального обслуговування</w:t>
            </w:r>
            <w:r>
              <w:rPr>
                <w:sz w:val="24"/>
                <w:szCs w:val="24"/>
              </w:rPr>
              <w:t xml:space="preserve"> Сухополов</w:t>
            </w:r>
            <w:r>
              <w:rPr>
                <w:color w:val="2A2928"/>
                <w:sz w:val="24"/>
                <w:szCs w:val="24"/>
                <w:lang w:eastAsia="uk-UA"/>
              </w:rPr>
              <w:t>'</w:t>
            </w:r>
            <w:r>
              <w:rPr>
                <w:sz w:val="24"/>
                <w:szCs w:val="24"/>
              </w:rPr>
              <w:t xml:space="preserve">янської СР, </w:t>
            </w:r>
            <w:r>
              <w:rPr>
                <w:sz w:val="24"/>
                <w:szCs w:val="24"/>
                <w:lang w:eastAsia="ru-RU"/>
              </w:rPr>
              <w:t>с. Заїзд вул. Михайлівська, 40а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17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блунівська сільська рад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дитячий садок) с. Білошапки вул. Центральна,11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19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eastAsia="ru-RU"/>
              </w:rPr>
              <w:t xml:space="preserve">Малодівицька ОТГ (будинок культури) (с. Дмитрівка, вул. Панченка, 30) 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20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полов’янська ЗОШ І-ІІІ ст. Прилуцької районної ради Чернігівської області</w:t>
            </w:r>
          </w:p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Сухополова, вул.Закарпатьська, 2а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24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одівицька ОТГ (будинку культури) (с. Обичів, вул. Незалежності, 35а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25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ухополов’янська </w:t>
            </w:r>
            <w:r>
              <w:rPr>
                <w:sz w:val="24"/>
                <w:szCs w:val="24"/>
                <w:lang w:eastAsia="ru-RU"/>
              </w:rPr>
              <w:t xml:space="preserve">ОТГ (ЗОШ), </w:t>
            </w:r>
            <w:r>
              <w:rPr>
                <w:sz w:val="24"/>
                <w:lang w:eastAsia="ru-RU"/>
              </w:rPr>
              <w:t>с. Замостя, вул. Шкільна, 1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26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овицька ОТГ (Линовицька ЗОШ) ,</w:t>
            </w:r>
            <w:r>
              <w:rPr>
                <w:sz w:val="24"/>
                <w:lang w:eastAsia="ru-RU"/>
              </w:rPr>
              <w:t>смт. Линовиця, вул. Якова де Бальмена, 2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27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СББ ”Банан” ,смт.Ладан, вул.Миру, 71а 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28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П ”Ладан -Послуга” ,смт. Ладан, вул. Миру, 73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30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блунівська сільська рада</w:t>
            </w:r>
            <w:r>
              <w:rPr>
                <w:sz w:val="24"/>
                <w:lang w:eastAsia="ru-RU"/>
              </w:rPr>
              <w:t>, с.Білошапки вул. Центральна,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4132 (ПРУ)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хополовянська ОТГ (</w:t>
            </w:r>
            <w:r>
              <w:rPr>
                <w:sz w:val="24"/>
                <w:lang w:eastAsia="ru-RU"/>
              </w:rPr>
              <w:t>ЗОШ</w:t>
            </w:r>
            <w:r>
              <w:rPr>
                <w:sz w:val="24"/>
                <w:szCs w:val="24"/>
                <w:lang w:eastAsia="ru-RU"/>
              </w:rPr>
              <w:t xml:space="preserve">) </w:t>
            </w:r>
            <w:r>
              <w:rPr>
                <w:sz w:val="24"/>
                <w:lang w:eastAsia="ru-RU"/>
              </w:rPr>
              <w:t>с. Манжосівка, вул. Шкільна, 5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36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хополовянська ОТГ, </w:t>
            </w:r>
            <w:r>
              <w:rPr>
                <w:sz w:val="24"/>
                <w:lang w:eastAsia="ru-RU"/>
              </w:rPr>
              <w:t>с. Красляни, вул. Свято-Миколаївська, 59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37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П ”Ладан -Послуга”,смт. Ладан, вул. Миру, 75 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39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П ”Ладан -Послуга” ,смт.Ладан, вул.Миру, 69 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lang w:val="uk-UA" w:eastAsia="ru-RU"/>
              </w:rPr>
            </w:pPr>
            <w:r>
              <w:rPr>
                <w:color w:val="FF0000"/>
                <w:sz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40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«АВ ІНДАСТРІАЛ ГРУП», </w:t>
            </w:r>
            <w:r>
              <w:rPr>
                <w:sz w:val="24"/>
                <w:szCs w:val="24"/>
                <w:lang w:eastAsia="ru-RU"/>
              </w:rPr>
              <w:t>смт Ладан, вул. Миру, 100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41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ОВ «Інвестиційна компанія «А Груп»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lang w:eastAsia="ru-RU"/>
              </w:rPr>
              <w:t>смт Ладан, вул. Заводська, 3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142 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нд держмайна України по Чернігівській області, м. Прилуки,вул. Бособрода, 9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чнянська ОТ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945"/>
      </w:tblGrid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ахисної спору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51 </w:t>
            </w: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сховище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П "Тростянець,</w:t>
            </w:r>
          </w:p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ru-RU"/>
              </w:rPr>
              <w:t>(с. Тростянець, вул.Шкільна,17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5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ru-RU"/>
              </w:rPr>
              <w:t>ТОВ "Ічнянська районна аптека", м. Ічня, вул.Шевченка,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5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Т «Кремінь» ,Овочесховище смт. Парафіївка, вул.І.Сірка, 2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6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4"/>
                <w:szCs w:val="24"/>
              </w:rPr>
              <w:t>Освітній комплекс "Дорогінський заклад загальної середньої освіти І-ІІІ ступенів-заклад дошкільної освіти" Ічнянської міської ради (тир), с. Дорогінка, вул.Набережна,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6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4"/>
                <w:szCs w:val="24"/>
              </w:rPr>
              <w:t>Гімназія ім. Васильченка, м. Ічня, вул.Б.Хмельницького,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68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 ДПРЗ м. Прилуки У ДСНС у Чернігівській області, м. Ічня, вул.Васильченка,14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68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Д № 2 РЦТ № 234 м. Прилуки ПАТ "Укртелеком", м. Ічня, вул.Воскресінська,2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69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 ДПРЗ У ДСНС України у Чернігівській області, м. Прилуки смт. Парафіївка  вул.Миру,3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7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Т «Кремінь». с. Лугове, вул.І.Франк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277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инок культури, с. Южне, вул.Шевченка,48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7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Освітній комплекс "Бакаївський заклад загальної середньої освіти І - ІІ ступенів - заклад дошкільної освіти" Ічнянської міської ради с. Бакаївка, вул. </w:t>
            </w:r>
            <w:r>
              <w:rPr>
                <w:bCs/>
                <w:sz w:val="24"/>
                <w:szCs w:val="24"/>
                <w:lang w:val="ru-RU"/>
              </w:rPr>
              <w:t>Вокзальна, 4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79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Ічнянське виробниче управління житлово-комунального господарства (колишній військомат), м. Ічня, вул. Трудова,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8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 Аптека №18, с. Іваниця, вул.Петра Жовторіпенка,41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9278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Будинок культури с. Андріївка, вул.Незалежності,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8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жавецький заклад загальної середньої освіти І-ІІІ ступенів Ічнянської міської ради с. Іржавець, вул.Т.Шевченка,65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8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Гмирянський заклад загальної середньої освіти І-ІІІ ступенів Ічнянської міської ради с. Гмирянка, вул.Миру,68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8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йонний будинок культури м. Ічня, вул. Гоголя,1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8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удинок культури с. Дорог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>нка, вул.Вишнева,5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9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Ічнянська Райспоживспілка: м. Ічня, вул.Гоголя,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9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ростянецька загальноосвітня школа І-ІІІ ступенів Ічнянської районної ради Чернігівської області с. Тростянець,вул.Паркова,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9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онастирищенський заклад загальної середньої освіти І-ІІІ ступенів Ічнянської міської ради. </w:t>
            </w:r>
            <w:r>
              <w:rPr>
                <w:bCs/>
                <w:sz w:val="24"/>
                <w:szCs w:val="24"/>
              </w:rPr>
              <w:t>Монастирище, вул.Центральна,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79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Бережівська загальноосвітня школа І-ІІІ ступенів Ічнянської районної ради Чернігівської області, с. Бережівка, вул.Миру,3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280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bCs/>
                <w:sz w:val="24"/>
                <w:szCs w:val="24"/>
              </w:rPr>
              <w:t>ПРУ</w:t>
            </w:r>
            <w:r>
              <w:rPr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Ічнянська районна лікарня ветеринарної медицини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 xml:space="preserve"> м. Ічня, вул. Піщана,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рібнянська ОТ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945"/>
      </w:tblGrid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ної спору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ійний аграрний ліцей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.Дігтярі, вул.Центральна,1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ійний аграрний ліцей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окиринці, вул.Остапа Вересая,1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ійний аграрний ліцей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окиринці, вул.Остапа Вересая,10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діл освіти, сім'ї, молоді та спорту Срібнянської селищної ради, с.Сокиринці, вул.Галаганівська,55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культури та туризму Срібнянської селищної рад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.Сокиринці, вул.Галаганівська,5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ДПРП 3 ДПРЗ УДСНС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.Срібне, вул.Миру,72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 вул.Миру,61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. Срібне, вул.Незалежності,15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, вул.Незалежності,10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, вул.Миру,64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, вул.Миру,63а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, вул.Миру,63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 вул.Миру,42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, вул.Сонячна,26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ібнянська селищна рада (Багатоквартирний житловий будинок, обслуговує - КП "Комунгосп")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Срібне, вул.Миру, 43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лалаївська ОТ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945"/>
      </w:tblGrid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ної спору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5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алалаївське районне споживче товариство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мт. Талалаївка, вул.Сонячна,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85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Липівський заклад дошкільної освіти "Малятко" Талалаївської селищної ради Чернігівської області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с. Липове, вул.Центральна, 22а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5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1 ДПРЧ 5 ДПРЗ (м.Прилуки)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</w:t>
            </w:r>
            <w:r>
              <w:rPr>
                <w:bCs/>
                <w:sz w:val="24"/>
                <w:szCs w:val="24"/>
              </w:rPr>
              <w:t>мт</w:t>
            </w:r>
            <w:r>
              <w:rPr>
                <w:bCs/>
                <w:sz w:val="24"/>
                <w:szCs w:val="24"/>
                <w:lang w:val="uk-UA"/>
              </w:rPr>
              <w:t>.</w:t>
            </w:r>
            <w:r>
              <w:rPr>
                <w:bCs/>
                <w:sz w:val="24"/>
                <w:szCs w:val="24"/>
              </w:rPr>
              <w:t xml:space="preserve"> Талалаївка, вул.Перемоги, 25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5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фтобаза ТОВ "ДЕНАЛІ ОІЛ"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мт. Талалаївка, вул.Комунальна, 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5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елищна рада (будинок культури)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 Красний Колядин, вул.30-річчя Перемоги, 16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5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елищна рада (будинок культури)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 Українське, вул.Незалежності, 1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5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ецька ЗОШ І-ІІІ ступенів Талалаївської районої ради Чернігівської області,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Чернецьке, вул.Перемоги, 3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6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Липівська ЗОШ І-ІІІ ступенів Талалаївської селищної ради Чернігівської області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Липове, вул.Центральна, 2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486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алалаївська ЗОШ І-ІІІ ступенів Талалаївської селищної ради Чернігівської області, смт. Талалаївка, вул.Освіти, 3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86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ектор поліцейської діяльності №1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мт. Талалаївка, вул.Вишнева, 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86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лугатарська ЗОШ І-ІІІ ступенів Талалаївської районної ради Чернігівської області, с. Плугатар, вул.Л.Українки, 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винська ОТ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945"/>
      </w:tblGrid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ної спору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6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4"/>
                <w:szCs w:val="24"/>
                <w:lang w:val="uk-UA"/>
              </w:rPr>
              <w:t>Варвинський будинок культури, смт. Варва, вул. Шевченка, 38а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5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4"/>
                <w:szCs w:val="24"/>
                <w:lang w:val="uk-UA"/>
              </w:rPr>
              <w:t>Гнідинцівський ГПЗ ПАТ «Укрнафта»,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арва, вул. Лісова, 1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7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нідинцівський ГПЗ ПАТ «Укрнафта»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арва, вул. Лісова, 1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7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4"/>
                <w:szCs w:val="24"/>
                <w:lang w:val="uk-UA"/>
              </w:rPr>
              <w:t>Гнідинцівський ГПЗ ПАТ «Укрнафта»,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арва, вул. Лісова, 1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51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нідинцівський ГПЗ ПАТ «Укрнафта»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арва, вул. Лісова, 1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5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Ц ЕЗУ БВО НГВУ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Чернігівнафтогаз», смт. Варв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Космонавтів, 37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6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ВНГ №2 НГВУ «Чернігівнафтогаз»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Варва вул. Космонавтів, 35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6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4"/>
                <w:szCs w:val="24"/>
                <w:lang w:val="uk-UA"/>
              </w:rPr>
              <w:t>ЦВНГ №2 НГВУ «Чернігівнафтогаз»,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км.+500м. автодороги Варва-Гнідинці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8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Гнідинці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залежності, 4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8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т. Варва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ру, 54а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7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с. Журавка, вул. Майдан Центральний,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7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Журавка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йдан Центральний,6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52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сховищ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АТК №2 Прилуцького УТТ НГВУ «Чернігівнафтогаз» смт. Варв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смонавтів, 35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7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т. Варва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ру, 3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45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мт. Варва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35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7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У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т. Варва, </w:t>
            </w:r>
          </w:p>
          <w:p>
            <w:pPr>
              <w:pStyle w:val="Normal"/>
              <w:ind w:left="-10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илипенка, 3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i/>
      <w:iCs/>
      <w:sz w:val="24"/>
      <w:szCs w:val="24"/>
      <w:lang w:val="uk-UA"/>
    </w:rPr>
  </w:style>
  <w:style w:type="character" w:styleId="FontStyle13">
    <w:name w:val="Font Style13"/>
    <w:qFormat/>
    <w:rPr>
      <w:rFonts w:ascii="Candara" w:hAnsi="Candara" w:cs="Candara"/>
      <w:sz w:val="18"/>
      <w:szCs w:val="18"/>
    </w:rPr>
  </w:style>
  <w:style w:type="character" w:styleId="2">
    <w:name w:val="Заголовок 2 Знак"/>
    <w:qFormat/>
    <w:rPr>
      <w:sz w:val="28"/>
      <w:lang w:val="uk-UA"/>
    </w:rPr>
  </w:style>
  <w:style w:type="character" w:styleId="Rvts15">
    <w:name w:val="rvts15"/>
    <w:basedOn w:val="Style11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autoSpaceDE w:val="false"/>
      <w:ind w:right="-99" w:hanging="0"/>
    </w:pPr>
    <w:rPr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32:00Z</dcterms:created>
  <dc:creator>DEFAULT</dc:creator>
  <dc:description/>
  <cp:keywords/>
  <dc:language>en-US</dc:language>
  <cp:lastModifiedBy>Ogranisatsinii</cp:lastModifiedBy>
  <cp:lastPrinted>2021-05-20T16:33:00Z</cp:lastPrinted>
  <dcterms:modified xsi:type="dcterms:W3CDTF">2021-12-10T08:32:00Z</dcterms:modified>
  <cp:revision>2</cp:revision>
  <dc:subject/>
  <dc:title>Погоджено                                                                                                                             Затверджую</dc:title>
</cp:coreProperties>
</file>