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ИПОВИЙ ПЕРЕЛІК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питань антидиверсійного та антитерористичного захисту важливих військових об’єктів та об’єктів критичної інфраструктури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знаки можливих протиправних спрямувань до важливих об’єктів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ява та переміщення в оточенні важливих об’єктів підозрілих осіб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і зброєю, з обладнанням для облаштування схованок із засобами ураження або місць спостереження за об’єктами, з дистанційно керованими літальними апаратами чи обладнанням для їх наведення на ціль, з засобами візуальної розвідки (біноклі, тепловізори тощо), з засобами визначення координат, з незвичними (не поширеними у побуті) радіопередавачами, радіопеленгаторами, радіолокаційними чи радіотехнічними засобами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які проводять заходи життєдіяльності чи відпочинку в непристосованих місцях, насамперед на диверсійно уразливих напрямах (місця придатні для спостереження за об’єктом, наведення на ціль, схованок, прихованого запуску/приземлення літальних апаратів, скриті підходи/відходи до об’єкта), або в невідповідний спосіб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 діях яких наявні ознаки маскування свого перебування/переміщен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Cs w:val="28"/>
        </w:rPr>
        <w:t xml:space="preserve">Наміри сторонніх осіб встановити з </w:t>
      </w:r>
      <w:r>
        <w:rPr>
          <w:color w:val="000000"/>
          <w:szCs w:val="28"/>
        </w:rPr>
        <w:t xml:space="preserve">мешканцями населених пунктів, працівниками підприємств, установ та організацій, прилеглих до важливих об’єктів, а також працівників (військовослужбовців) таких об’єктів </w:t>
      </w:r>
      <w:r>
        <w:rPr>
          <w:szCs w:val="28"/>
        </w:rPr>
        <w:t>немотивовані або під сумнівним приводом контакти, отримати від них інформацію щодо різних аспектів їх функціонуван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Виявлення сторонніх осіб, які здійснюють фото- та відео зйомку периметру об’єктів, під’їздів та транспортних шляхів, які ведуть до них;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еобґрунтований прояв інтересу до інформації щодо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истеми охорони та протидиверсійного захисту важливих об’єкті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ізації та проведення заходів антитерористичної спрямованості, військової активності (навчання, заходи бойової підготовки, переміщення озброєння, військової техніки, особового складу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ил та засобів антитерористичних (протидиверсійних) підрозділів, їх забезпеченості матеріальними засобами та порядку ді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іяльності СБ та НП України, інших суб’єктів боротьби з терористичними актами та диверсіями на важливих об’єктах та в їх оточенні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унального забезпечення важливих об’єкті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дійснюваних важливими об’єктами закупівель товарів, робіт та послуг, порядку допуску та перебування на їх території сторонніх осіб – суб’єктів договірних відносин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>
          <w:szCs w:val="28"/>
        </w:rPr>
      </w:pPr>
      <w:r>
        <w:rPr/>
        <w:t>Придбання, виготовлення і зберігання засобів диверсійної діяльності, підшукування та залучення співучасників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иявлення підозрілих засобів/приладів, які можуть використовуватись в якості маяків для наведення засобів ураження та їх доставки, засобів ініціювання підрив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szCs w:val="28"/>
        </w:rPr>
      </w:pPr>
      <w:r>
        <w:rPr>
          <w:szCs w:val="28"/>
        </w:rPr>
        <w:t>запуски/прольоти дистанційно керованих літальних апаратів (малих літальних апаратів) над важливими об’єктами або поблизу них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 дій у разі виявлення ознак можливих протиправних спрямувань до важливих об’єктів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иявлені в оточенні важливих об’єктів підозрілих осіб необхідно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вернути увагу на кількість, стать та зовнішні прикмети підозрілих осіб, наявність у них технічних (електронних) засобів та їх ознаки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використанні вказаними особами транспортних засобів необхідно зафіксувати їх марку, модель та державний реєстраційний номер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фіксувати час, місце перебування осіб, напрямок їх руху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тановити можливу наявність свідків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дати отриману інформацію представникам СБ або НП України, інших державних органів або органів самоврядування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можливості та за умови дотримання вимог особистої безпеки здійснити фіксацію підозрілих осіб, використовуваних ними транспортних та технічних засобів, підозрілих предметів фото- та відеозасобами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lineRule="auto" w:line="232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особи оповіщення суб’єктів протидії терористичним актам, диверсіям та іншим протиправним спрямуванням про виявлені ознаки злочинної діяльності щодо важливих об’єктів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всі виявлені ознаки та факти підозрілої діяльності громадяни мають невідкладно інформувати підрозділи СБ та НП України, органи влади або самоврядування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обисто, за місцем дислокації вказаних структур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собами телефонного зв’язку, у т.ч. на "гарячі" лінії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собами мережі Інтернет (шляхом залишення повідомлень на офіційних сайтах, направлення повідомлень електронної пошти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цьому, інформація про контактні телефонні номери органів та підрозділів СБ та НП України, міських (сільських) органів самоврядування має розміщуватись у друкованих та електронних засобах масової інформації, на дошках об’яв на території населених пунктів, у першу чергу у місцях скупчення людей, в адміністративних будівлях підприємств, установ, організацій та військових об’єктів, а також поширюватись каналами телебачення та радіомовлення.</w:t>
      </w:r>
    </w:p>
    <w:p>
      <w:pPr>
        <w:pStyle w:val="Normal"/>
        <w:shd w:fill="FFFFFF" w:val="clear"/>
        <w:spacing w:lineRule="auto" w:line="23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32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таб КГ АТЦ при УСБ України в Чернігівській області</w:t>
      </w:r>
    </w:p>
    <w:p>
      <w:pPr>
        <w:pStyle w:val="Normal"/>
        <w:ind w:left="-1134" w:hanging="0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 Знак Знак1"/>
    <w:qFormat/>
    <w:rPr>
      <w:rFonts w:cs="Times New Roman"/>
      <w:sz w:val="20"/>
      <w:szCs w:val="20"/>
      <w:lang w:val="en-US"/>
    </w:rPr>
  </w:style>
  <w:style w:type="character" w:styleId="Style14">
    <w:name w:val=" Знак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3967" w:hanging="0"/>
    </w:pPr>
    <w:rPr>
      <w:rFonts w:cs="Times New Roman"/>
      <w:i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30:00Z</dcterms:created>
  <dc:creator>User</dc:creator>
  <dc:description/>
  <cp:keywords/>
  <dc:language>en-US</dc:language>
  <cp:lastModifiedBy>Начальник Соціальног</cp:lastModifiedBy>
  <cp:lastPrinted>2017-05-16T15:19:00Z</cp:lastPrinted>
  <dcterms:modified xsi:type="dcterms:W3CDTF">2020-09-08T11:30:00Z</dcterms:modified>
  <cp:revision>2</cp:revision>
  <dc:subject/>
  <dc:title>Прим</dc:title>
</cp:coreProperties>
</file>