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14 травня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00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негайне відібрання малолітні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ітей Романенка Д.О., Романенко Д.О.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маненка О.О., Романенко М.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ідповідно до статті 34 Закону України „Про місцеве самоврядування в Україні”, статті 170 Сімейного кодексу України, постанови Кабінету Міністрів України від 24.09.08 №866, «Питання діяльності органів опіки та піклування, пов’язаної із захистом прав дитини», розглянувши акт обстеження умов проживання дітей від 11.05.12, виконком міської ради вирішив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ідібрати малолітніх дітей Романенка Дениса Олеговича, 2004 р.н., Романенко Дарію Олегівну, 2005р.н., Романенка Олега Олеговича, 2006 р.н., Романенко Марію Олегівну, 2011 р.н. у матері Романенко Валентини В’ячеславівн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87 р.н. мешканки м.Носівки вулиця 40 років Перемоги,9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правити дане рішення у службу у справах дітей Носівської РДА для влаштування ді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05:00Z</dcterms:created>
  <dc:creator>Міськрада</dc:creator>
  <dc:description/>
  <cp:keywords/>
  <dc:language>en-US</dc:language>
  <cp:lastModifiedBy>Admin</cp:lastModifiedBy>
  <cp:lastPrinted>2012-05-23T15:15:00Z</cp:lastPrinted>
  <dcterms:modified xsi:type="dcterms:W3CDTF">2012-05-23T12:16:00Z</dcterms:modified>
  <cp:revision>5</cp:revision>
  <dc:subject/>
  <dc:title> </dc:title>
</cp:coreProperties>
</file>