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ab/>
        <w:t xml:space="preserve"> 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  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 10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о надання дозволу на провед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шукувальних робіт з мето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иготовлення проектно-кошторис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ументації на будівництво елева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сушіння, зберігання 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ідвантаження зерна ТОВ «Носівсь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цукровий завод» на орендованій </w:t>
      </w:r>
    </w:p>
    <w:p>
      <w:pPr>
        <w:pStyle w:val="Normal"/>
        <w:jc w:val="both"/>
        <w:rPr/>
      </w:pPr>
      <w:r>
        <w:rPr>
          <w:sz w:val="28"/>
        </w:rPr>
        <w:t xml:space="preserve">земельній ділянці по вулиці Заводській,2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Відповідно до статті 31, Закону України „Про місцеве самоврядування в Україні”, розглянувши клопотання ТОВ «Носівський цукровий завод» від 15.05.12 №410, виконком міської ради виріши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 Надати дозвіл на проведення вишукувальних робіт з метою виготовлення проектно-кошторисної документації на будівництво елеватора для сушіння, зберігання та відвантаження зерна ТОВ «Носівський цукровий завод» на орендованій земельній ділянці по вулиці Заводській,2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 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5:00Z</dcterms:created>
  <dc:creator>Міськрада</dc:creator>
  <dc:description/>
  <cp:keywords/>
  <dc:language>en-US</dc:language>
  <cp:lastModifiedBy>Admin</cp:lastModifiedBy>
  <cp:lastPrinted>2012-05-16T16:35:00Z</cp:lastPrinted>
  <dcterms:modified xsi:type="dcterms:W3CDTF">2012-08-22T12:09:00Z</dcterms:modified>
  <cp:revision>4</cp:revision>
  <dc:subject/>
  <dc:title> </dc:title>
</cp:coreProperties>
</file>