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 </w:t>
      </w:r>
      <w:r>
        <w:rPr>
          <w:sz w:val="28"/>
        </w:rPr>
        <w:t>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зяття на позачерговий </w:t>
      </w:r>
    </w:p>
    <w:p>
      <w:pPr>
        <w:pStyle w:val="Normal"/>
        <w:rPr/>
      </w:pPr>
      <w:r>
        <w:rPr>
          <w:sz w:val="28"/>
        </w:rPr>
        <w:t xml:space="preserve">квартирний облік дитин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збавлену батьківського </w:t>
      </w:r>
    </w:p>
    <w:p>
      <w:pPr>
        <w:pStyle w:val="Normal"/>
        <w:rPr/>
      </w:pPr>
      <w:r>
        <w:rPr>
          <w:sz w:val="28"/>
        </w:rPr>
        <w:t xml:space="preserve">піклування Якущенко О.Г., </w:t>
      </w:r>
    </w:p>
    <w:p>
      <w:pPr>
        <w:pStyle w:val="Normal"/>
        <w:rPr>
          <w:sz w:val="28"/>
        </w:rPr>
      </w:pPr>
      <w:r>
        <w:rPr>
          <w:sz w:val="28"/>
        </w:rPr>
        <w:t xml:space="preserve">яка потребує поліпшення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тлових умов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30 Закону України „Про місцеве самоврядування в Україні”, статей 247,248 Сімейного Кодексу України, статті 64 постанови Кабінету Міністрів України від 24.09.08 №866 «Питання діяльності органів опіки та піклування, пов’язані із захистом прав дитини», розглянувши клопотання служби у справах дітей районної державної адміністрації від 20.04.12 №03-21/396, протокол засідання житлової комісії від 22.05.12 та інші подані документи, виконком міської ради виріши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зяти на позачерговий квартирний облік дитину позбавлену батьківського піклування Якущенко Олену Геннадіївну, 01.05.95 р.н., проживає в м.Носівці по вулиці Успенській,86-А, навчається в Мринському професійно-технічному училищі №33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9:00Z</dcterms:created>
  <dc:creator>Міськрада</dc:creator>
  <dc:description/>
  <cp:keywords/>
  <dc:language>en-US</dc:language>
  <cp:lastModifiedBy>Admin</cp:lastModifiedBy>
  <cp:lastPrinted>2012-05-17T11:19:00Z</cp:lastPrinted>
  <dcterms:modified xsi:type="dcterms:W3CDTF">2012-08-22T12:10:00Z</dcterms:modified>
  <cp:revision>7</cp:revision>
  <dc:subject/>
  <dc:title> </dc:title>
</cp:coreProperties>
</file>