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1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внесення змін до адрес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квізитів квартири по вулиц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кзальній,6-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30 Закону України „Про місцеве самоврядування в Україні”, з метою упорядкування адресних реквізитів, розглянувши заяву Басенко І.А. від 17.05.12, виконком міської ради вирішив:</w:t>
      </w:r>
    </w:p>
    <w:p>
      <w:pPr>
        <w:pStyle w:val="Normal"/>
        <w:jc w:val="both"/>
        <w:rPr/>
      </w:pPr>
      <w:r>
        <w:rPr>
          <w:sz w:val="28"/>
        </w:rPr>
        <w:tab/>
        <w:t>1. До адресних реквізитів квартири по вулиці Вокзальній, 6-А внести такі змін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квартирі по вулиці Вокзальній,6-А присвоїти адресні реквізити,              «вулиця Вокзальна,6-А/1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КП «Носівське БТІ» внести зміни в документацію згідно цього ріше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sectPr>
      <w:type w:val="nextPage"/>
      <w:pgSz w:w="11906" w:h="16838"/>
      <w:pgMar w:left="1985" w:right="45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5:00Z</dcterms:created>
  <dc:creator>Міськрада</dc:creator>
  <dc:description/>
  <cp:keywords/>
  <dc:language>en-US</dc:language>
  <cp:lastModifiedBy>Admin</cp:lastModifiedBy>
  <cp:lastPrinted>2012-05-21T15:35:00Z</cp:lastPrinted>
  <dcterms:modified xsi:type="dcterms:W3CDTF">2012-05-24T12:29:00Z</dcterms:modified>
  <cp:revision>4</cp:revision>
  <dc:subject/>
  <dc:title> </dc:title>
</cp:coreProperties>
</file>