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1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 затвердження скоригован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рифів на послуги з водопостача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а водовідведення для населенн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юджетних установ та інши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оживачів міс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ті 28, Закону України „Про місцеве самоврядування в Україні”, Закону України «Про житлово-комунальні послуги», Закону України «Про внесення змін до деяких законів України щодо процедури встановлення тарифів на житлово-комунальні послуги» від 22.12.11 №4231-</w:t>
      </w:r>
      <w:r>
        <w:rPr>
          <w:sz w:val="28"/>
          <w:lang w:val="en-US"/>
        </w:rPr>
        <w:t>V</w:t>
      </w:r>
      <w:r>
        <w:rPr>
          <w:sz w:val="28"/>
        </w:rPr>
        <w:t>І, Постанови КМУ від 01.06.11 №869, розглянувши клопотання та розрахунки коригування тарифів на послуги з водопостачання та водовідведення КП «Носівка – Комунальник» від 18.05.12 №159, виконком міської ради вирішив:</w:t>
      </w:r>
    </w:p>
    <w:p>
      <w:pPr>
        <w:pStyle w:val="Normal"/>
        <w:jc w:val="both"/>
        <w:rPr/>
      </w:pPr>
      <w:r>
        <w:rPr>
          <w:sz w:val="28"/>
        </w:rPr>
        <w:tab/>
        <w:t>1. Затвердити скориговані тарифи /грн./1м3/ на послуг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З водопостачання для: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населення – 4.24,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бюджетних установ – 4.45,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інших споживачів – 5.80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.2. З водовідведення для: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населення – 8.03,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бюджетних установ – 8.82,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інших споживачів – 11.51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2. Скориговані тарифи з водопостачання та водовідведення ввести в ді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 1 липня 2012 рок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П «Носівка – Комунальник» довести скориговані тарифи до споживачів послуг не менш ніж за 15 днів до введ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Вважати таким, що втратило чинність рішення виконкому міської ради від 22.12.09 №228 в частині тарифів на водопостачання та водовідведенн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sectPr>
      <w:type w:val="nextPage"/>
      <w:pgSz w:w="11906" w:h="16838"/>
      <w:pgMar w:left="1985" w:right="45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25:00Z</dcterms:created>
  <dc:creator>Міськрада</dc:creator>
  <dc:description/>
  <cp:keywords/>
  <dc:language>en-US</dc:language>
  <cp:lastModifiedBy>Admin</cp:lastModifiedBy>
  <cp:lastPrinted>2012-05-21T11:45:00Z</cp:lastPrinted>
  <dcterms:modified xsi:type="dcterms:W3CDTF">2012-05-24T12:25:00Z</dcterms:modified>
  <cp:revision>2</cp:revision>
  <dc:subject/>
  <dc:title> </dc:title>
</cp:coreProperties>
</file>