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 </w:t>
      </w:r>
      <w:r>
        <w:rPr>
          <w:sz w:val="28"/>
        </w:rPr>
        <w:t xml:space="preserve">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13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оформлення права власності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нерухоме майно громадянам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ідповідно до статті 30, Закону України „Про місцеве самоврядування в Україні”, «Тимчасового положення про порядок реєстрації прав власності на нерухоме майно», затвердженого Наказом Міністерства юстиції України 07.02.02 за №7/5 /із змінами, внесеними згідно з Наказом Міністерства юстиції України від 03.06.02 за № 45/5/, та розглянувши матеріали подані </w:t>
      </w:r>
    </w:p>
    <w:p>
      <w:pPr>
        <w:pStyle w:val="Normal"/>
        <w:rPr>
          <w:sz w:val="28"/>
        </w:rPr>
      </w:pPr>
      <w:r>
        <w:rPr>
          <w:sz w:val="28"/>
        </w:rPr>
        <w:t>КП „Носівське БТІ”, виконком міської ради вирішив:</w:t>
      </w:r>
    </w:p>
    <w:p>
      <w:pPr>
        <w:pStyle w:val="Normal"/>
        <w:rPr/>
      </w:pPr>
      <w:r>
        <w:rPr>
          <w:sz w:val="28"/>
        </w:rPr>
        <w:tab/>
        <w:t xml:space="preserve">1. Оформити право власності на нерухоме майно: </w:t>
      </w:r>
    </w:p>
    <w:p>
      <w:pPr>
        <w:pStyle w:val="Normal"/>
        <w:rPr/>
      </w:pPr>
      <w:r>
        <w:rPr>
          <w:sz w:val="28"/>
        </w:rPr>
        <w:tab/>
        <w:t>1.1. Бойку Віктору Михайловичу, Бойко Любов Пантелеймонівні на 1/2 житлового будинку кожному в селі Жовтень по вулиці Комінтерна,11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2. Панченко Ганні Михайлівні на 1/2 житлового будинку в селі Жовтень по вулиці Воровського,1;</w:t>
      </w:r>
    </w:p>
    <w:p>
      <w:pPr>
        <w:pStyle w:val="Normal"/>
        <w:ind w:firstLine="708"/>
        <w:rPr/>
      </w:pPr>
      <w:r>
        <w:rPr>
          <w:sz w:val="28"/>
        </w:rPr>
        <w:t xml:space="preserve">1.3. Рубель Ніні Олексіївні на квартиру №2 ЖБК №2 по вулиці Ніжинський шлях,38;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.4. Вискирку Станіславу Миколайовичу на житловий будинок по вулиці Жукова,44.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. КП „Носівське БТІ” оформити відповідні документи згідно цього рішенн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9:04:00Z</dcterms:created>
  <dc:creator>Міськрада</dc:creator>
  <dc:description/>
  <cp:keywords/>
  <dc:language>en-US</dc:language>
  <cp:lastModifiedBy>Admin</cp:lastModifiedBy>
  <cp:lastPrinted>2012-05-23T12:06:00Z</cp:lastPrinted>
  <dcterms:modified xsi:type="dcterms:W3CDTF">2012-05-23T12:26:00Z</dcterms:modified>
  <cp:revision>3</cp:revision>
  <dc:subject/>
  <dc:title> </dc:title>
</cp:coreProperties>
</file>