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ab/>
        <w:t xml:space="preserve"> 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24 травня </w:t>
      </w:r>
      <w:r>
        <w:rPr>
          <w:sz w:val="28"/>
        </w:rPr>
        <w:t xml:space="preserve"> 2012 року  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 118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 затвердження складу комісі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 перевірки дотримання вимог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инного законодавства пр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лануванні та забудов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емельних діляно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Відповідно до статті 30 Закону України «Про місцеве самоврядування в Україні», виконком міської ради вирішив:</w:t>
      </w:r>
    </w:p>
    <w:p>
      <w:pPr>
        <w:pStyle w:val="Normal"/>
        <w:jc w:val="both"/>
        <w:rPr/>
      </w:pPr>
      <w:r>
        <w:rPr>
          <w:sz w:val="28"/>
        </w:rPr>
        <w:tab/>
        <w:t>1. Затвердити комісію з перевірки дотримання вимог чинного законодавства при плануванні та забудові земельних ділянок у складі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окотько Анатолій Андрійович – перший заступник міського голови, голова комісії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втун Світлана Василівна – спеціаліст загального відділу виконкому міської ради, секретар комісії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оненко Олександр Петрович – начальник відділу містобудування, архітектури та ЖКГ РДА, заступник голови комісії /за згодою/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аксимова Наталія Степанівна – головний державний інспектор ДАБК /за згодою/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лько Микола Олександрович – спеціаліст відділу земельних відносин виконкому міської рад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ечепа Олексій Миколайович – завідуючий відділом комунального господарства виконкому міської ради.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 Пуг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49:00Z</dcterms:created>
  <dc:creator>Міськрада</dc:creator>
  <dc:description/>
  <cp:keywords/>
  <dc:language>en-US</dc:language>
  <cp:lastModifiedBy>Admin</cp:lastModifiedBy>
  <cp:lastPrinted>2012-05-28T08:26:00Z</cp:lastPrinted>
  <dcterms:modified xsi:type="dcterms:W3CDTF">2012-05-28T05:49:00Z</dcterms:modified>
  <cp:revision>2</cp:revision>
  <dc:subject/>
  <dc:title> </dc:title>
</cp:coreProperties>
</file>