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9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виділення коштів із заг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нду міського бюджету для наданн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іальної допомоги Галеті Л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ей 28,34 Закону України „Про місцеве самоврядування в Україні”, розглянувши заяву Галети Л.П. від 24.05.12 та довідку з центральної районної лікарні №105, виконком міської ради виріши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иділити кошти із загального фонду міського бюджету для надання матеріальної допомоги Галеті Любов Павлівні, /вулиця Лермонтова,7/ у сумі 500 /п’ятьсот/ гривень на лікува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sectPr>
      <w:type w:val="nextPage"/>
      <w:pgSz w:w="11906" w:h="16838"/>
      <w:pgMar w:left="1985" w:right="45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51:00Z</dcterms:created>
  <dc:creator>Міськрада</dc:creator>
  <dc:description/>
  <cp:keywords/>
  <dc:language>en-US</dc:language>
  <cp:lastModifiedBy>Admin</cp:lastModifiedBy>
  <cp:lastPrinted>2012-05-21T11:45:00Z</cp:lastPrinted>
  <dcterms:modified xsi:type="dcterms:W3CDTF">2012-05-29T12:51:00Z</dcterms:modified>
  <cp:revision>2</cp:revision>
  <dc:subject/>
  <dc:title> </dc:title>
</cp:coreProperties>
</file>